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Доклад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Состояние и развитие конкурентной среды на приоритетных и социально значимых рынках товаров и услуг Жук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8"/>
          <w:szCs w:val="48"/>
        </w:rPr>
        <w:t>за 2015 год»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Style w:val="19"/>
          <w:sz w:val="28"/>
          <w:szCs w:val="28"/>
        </w:rPr>
        <w:t>Введение.</w:t>
      </w:r>
    </w:p>
    <w:p>
      <w:pPr>
        <w:pStyle w:val="Normal"/>
        <w:ind w:firstLine="720"/>
        <w:jc w:val="both"/>
        <w:rPr>
          <w:rStyle w:val="19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дел экономического развития администрации Жуковского района представляет Доклад о состоянии и развитии конкурентной среды приоритетных и социально значимых на рынках товаров и услуг Жуков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клад служит основой для определения органами местного самоуправления Жуковского района приоритетных направлений деятельности по обеспечению конкуренции, а также для разработки законодательных мер по обеспечению конкуренц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Разработка настоящего Доклада была осуществлена Уполномоченным органом в сфере содействия развитию конкуренции в Жуковском районе в лице Отдела экономического развития Жуковского района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докладе приведены основные итоги проводимой в Жуковском районе  конкурентной политики, представлены результаты состояния конкуренции на приоритетных и социально значимых  товарных рынках Жуковского района.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е и развитие конкурентной среды на приоритетных и социально значимых  рынках товаров и услуг Жуковского муниципального района 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остояние и развитие конкурентной среды в Жуковском районе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стояние и развитие конкурентной среды в малом  и среднем предпринимательстве</w:t>
      </w:r>
    </w:p>
    <w:p>
      <w:pPr>
        <w:pStyle w:val="Normal"/>
        <w:ind w:left="-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-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труктуре деятельности субъектов малого предпринимательства в последние  два года  наблюдается расширение сферы деятельности: производство изделий из металла, производство мебели, строительные услуги, услуги по ремонту и обустройству водопроводов, канализации, операции с имуществом, финансовое посредничество, лесоводство, производство изделий из бетона, сельское хозяйство.</w:t>
      </w:r>
    </w:p>
    <w:p>
      <w:pPr>
        <w:pStyle w:val="Normal"/>
        <w:ind w:left="-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Численность предпринимателей, занимающихся индивидуальной трудовой деятельностью по состоянию на 01.01.16 составляет  766 человек, что 4,2% больше, чем в  2014 году. </w:t>
      </w:r>
    </w:p>
    <w:p>
      <w:pPr>
        <w:pStyle w:val="Normal"/>
        <w:ind w:left="-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реди малых предприятий в 2015 году  открылось- 19. </w:t>
      </w:r>
    </w:p>
    <w:p>
      <w:pPr>
        <w:pStyle w:val="Normal"/>
        <w:ind w:left="-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 1 января 2016 года в районном статрегистре зарегистрировано   341  предприятие всех форм собственности. В том числе  предприятий частной формы собственности 238, что составляет 69,8% от общего количества. Количество предприятий частной формы собственности в 2015 году возросло на 8 единиц по отношению к 2014 году.  Численность работающих на  малых предприятиях   1953 человека  или 23,5% от общего количества работающих в районе.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2015 год в консолидированный бюджет района поступило от субъектов малого бизнеса 14,1 млн.рублей  налоговых поступлений, что больше 9,6 % чем в 2014 году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ом вклад малого бизнеса в районную экономику значителен. Оборот малых предприятий в целом по району за 2015 год составляет   1 млрд. 394 млн. рублей или 107,5%  к 2014 году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айоне создана инфраструктура для поддержки малого бизнеса:</w:t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</w:rPr>
        <w:t xml:space="preserve">1.Постановлением главы администрации   </w:t>
      </w:r>
      <w:r>
        <w:rPr>
          <w:bCs/>
          <w:sz w:val="28"/>
          <w:szCs w:val="28"/>
        </w:rPr>
        <w:t xml:space="preserve">создан и работает Совет по малому предпринимательству. 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Открыт филиал Брянского бизнес-инкубатора. С выездом в Жуковку проводятся консультации по вопросам интересующим малый бизнес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также функционирует Межведомственный коордиционный Совет по защите прав потребителей. 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Ежемесячно проводятся заседания Совета по ликвидации задолженности по заработной плате. Где также заслушиваются субъекты малого предпринимательства, в связи с невысокой заработной платой работников, задолженности по уплате налогов и сборов в бюджеты всех уровней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номочиями в районе реализуется муниципальная программа «Муниципальная поддержка малого предпринимательства в Жуковском районе (2015-2017гг.)». В программе предусмотрены денежные средства в размере 50 тыс.рублей, для грантовой поддержки начинающих предпринимателей. Ежегодно проводим конкурс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оме этого, администрация  участвует в областном конкурсе среди муниципальных районов и получает дополнительно финансовые средства: в  2015 году -570 тыс.рублей. В 2015 году финансовую поддержку из районного и областного бюджетов в рамках программы  поддержки малого и среднего предпринимательства гранты лучили 4 субъекта малого предпринимательства, на сумму 745 тыс.рублей.</w:t>
      </w:r>
    </w:p>
    <w:p>
      <w:pPr>
        <w:pStyle w:val="Normal"/>
        <w:ind w:left="-360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>Благодаря малому бизнесу в районе большое развитие получил потребительский рынок товаров и услуг. Розничная торговая сеть значительно расширилась, за счет строительства новых современных торговых точек.</w:t>
      </w:r>
      <w:r>
        <w:rPr>
          <w:sz w:val="28"/>
          <w:szCs w:val="28"/>
        </w:rPr>
        <w:t xml:space="preserve"> В 2015 году открыто 15 предприятий торговли, из них 5 на селе.  Помимо магазинов открыто 7  предприятий по оказанию услуг. Инвестиции в потребительский рынок составили 8.5 млн.рублей.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 инициативе  бизнес сообщества в районе создано ООО «Фонд социально-экономического развития Жуковского района». Цель которого –благоустройство города Жуковка.</w:t>
      </w:r>
    </w:p>
    <w:p>
      <w:pPr>
        <w:pStyle w:val="Normal"/>
        <w:ind w:left="-36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ханизмы поддержки и развития предпринимательства</w:t>
      </w: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я по поддержке  малого и среднего предпринимательства в Жуковского района  направлены на формирование благоприятного предпринимательского климата.</w:t>
      </w:r>
    </w:p>
    <w:p>
      <w:pPr>
        <w:pStyle w:val="ConsPlusNormal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йоне реализуется программа поддержки малого и среднего предпринимательства, в которой предусмотрена грантовая поддержка. В 2015 году 3 субъекта малого предпринимательства получили поддержку из федерального и областного и муниципального бюджетов.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о должностное лицо ответственное за развитие и поддержку малого предпринимательства. Создан Совет по малому предпринимательству при главе администрации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крыт филиал Брянского бизнес-инкубатора. С выездом в Жуковку проводятся консультации по вопросам интересующим малый бизнес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также функционирует Межведомственный коордиционный Совет по защите прав потребите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полученные в результате исследования результаты, можно сделать вывод о значительной конкуренции среди малого и среднего предпринимательств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2. Сфера образов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ведения независимой оценки качества работы организаций, оказывающих социальные услуги, в апреле-мае 2015 года был проведен опрос граждан – получателей социальных услуг в муниципальных учреждениях образования Жуков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ей-оператором социологического опроса выступило управление образования администрации Жуков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услуг проведена в строгом соответствии с Федеральным законом от 21.07.2014 г. № 256-ФЗ «О внесении изменений в отдельные законодательные акты РФ по вопросам проведения независимой оценки качества оказания услуг организациями в сфере культуры, социального обслуживания, охраны здоровья и образования», методическими рекомендациями по проведению независимой оценки качества работы организаций, оказывающих социальные услуги, утвержденными нормативными актами отраслевых министер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, которое проводилось в 3 этапа, представляет интегрированную оценк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экспертизы сай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опроса граждан-получателей социальных услу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анализа показателей оценки качества деятельности организ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зависимом опросе в этом году были задействованы 10 муниципальных учреждений образования  (5 средних общеобразовательных школ и 5 дошкольных образовательных учреждений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социологического опроса в данных учреждениях применялись общие для всех организаций критерии качества работы организац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крытость и доступность информации об орган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фортность условий и доступность получения социальных услу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ремя ожидания в очереди при получении соци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брожелательность, вежливость и компетентность работников орган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довлетворенность качеством обслуживания в организ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зависимая оценка качества социальных услуг, предоставляемых общеобразовательными  школами, показала хорошие результаты. Самые высокие баллы получил показатель «Доброжелательность, вежливость и компетентность работников организации» - 95,3% и показатель «Удовлетворенность качеством обслуживания в организации» - 97,6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зависимая оценка качества социальных услуг дошкольных образовательных учреждений показала следующие результат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ые высокие баллы получил показатель «Доброжелательность, вежливость и компетентность работников организации» - 98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«Удовлетворенность качеством обслуживания в организации» составил по отрасли культура – 95,5%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2.1. Состояние и развитие конкурентной среды на рынке услуг дошкольного образования</w:t>
      </w:r>
      <w:r>
        <w:rPr>
          <w:sz w:val="28"/>
          <w:szCs w:val="28"/>
        </w:rPr>
        <w:t xml:space="preserve">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Жуковском районе функционируют 5 дошкольных образовательных организаций и 9 общеобразовательных организаций, реализующих программу дошкольного образования, из них:, реализующих программу дошкольного образования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детских садов общеразвивающего вида – 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чальных школ – детских садов -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групп дошкольного образования на базе общеобразовательных школ-8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сего воспитанников в детских садах Жуковского района-1546 чел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поддержки и развития негосударственного сектора дошкольного образования в  Жуковском районе изучены нормативные документы Брянской области: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554"/>
        <w:jc w:val="both"/>
        <w:rPr>
          <w:sz w:val="28"/>
          <w:szCs w:val="28"/>
        </w:rPr>
      </w:pPr>
      <w:r>
        <w:rPr>
          <w:sz w:val="28"/>
          <w:szCs w:val="28"/>
        </w:rPr>
        <w:t>-   примерное   положение   о   семейных, детских садах, являющихся структурным подразделением дошкольного образовательного учреждения;</w:t>
      </w:r>
    </w:p>
    <w:p>
      <w:pPr>
        <w:pStyle w:val="Normal"/>
        <w:shd w:fill="FFFFFF" w:val="clear"/>
        <w:ind w:firstLine="554"/>
        <w:jc w:val="both"/>
        <w:rPr>
          <w:sz w:val="28"/>
          <w:szCs w:val="28"/>
        </w:rPr>
      </w:pPr>
      <w:r>
        <w:rPr>
          <w:sz w:val="28"/>
          <w:szCs w:val="28"/>
        </w:rPr>
        <w:t>-  рекомендации о предоставлении налоговых льгот  индивидуальным</w:t>
        <w:br/>
        <w:t>предпринимателям    и    негосударственным    организациям    при  открытии</w:t>
        <w:br/>
        <w:t>частных детских сад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2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открытию частных детских сад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2" w:leader="none"/>
        </w:tabs>
        <w:autoSpaceDE w:val="false"/>
        <w:ind w:left="0" w:firstLine="569"/>
        <w:jc w:val="both"/>
        <w:rPr>
          <w:sz w:val="28"/>
          <w:szCs w:val="28"/>
        </w:rPr>
      </w:pPr>
      <w:r>
        <w:rPr>
          <w:sz w:val="28"/>
          <w:szCs w:val="28"/>
        </w:rPr>
        <w:t>примерный устав и договор между родителями и частным  детским</w:t>
        <w:br/>
        <w:t>садом.</w:t>
      </w:r>
    </w:p>
    <w:p>
      <w:pPr>
        <w:pStyle w:val="Normal"/>
        <w:shd w:fill="FFFFFF" w:val="clear"/>
        <w:ind w:firstLine="698"/>
        <w:jc w:val="both"/>
        <w:rPr/>
      </w:pPr>
      <w:r>
        <w:rPr>
          <w:sz w:val="28"/>
          <w:szCs w:val="28"/>
        </w:rPr>
        <w:t>Однако в районе наблюдается низкий уровень заинтересованности предпринимателей  собственности в организации частных детских сад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исследования можно сделать вывод, что в настоящее время рынок услуг дошкольного образования детей является рынком с не развитий конкуренци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Состояние и развитие конкурентной среды на рынке услуг детского отдыха и оздоровления.</w:t>
      </w:r>
    </w:p>
    <w:p>
      <w:pPr>
        <w:pStyle w:val="Normal"/>
        <w:shd w:fill="FFFFFF" w:val="clear"/>
        <w:ind w:firstLine="742"/>
        <w:jc w:val="both"/>
        <w:rPr/>
      </w:pPr>
      <w:r>
        <w:rPr>
          <w:sz w:val="28"/>
          <w:szCs w:val="28"/>
        </w:rPr>
        <w:t xml:space="preserve">В Жуковском районе в детской оздоровительной компании  принимают участие 15 учреждений: </w:t>
      </w:r>
    </w:p>
    <w:p>
      <w:pPr>
        <w:pStyle w:val="Normal"/>
        <w:shd w:fill="FFFFFF" w:val="clear"/>
        <w:ind w:firstLine="742"/>
        <w:jc w:val="both"/>
        <w:rPr>
          <w:sz w:val="28"/>
          <w:szCs w:val="28"/>
        </w:rPr>
      </w:pPr>
      <w:r>
        <w:rPr>
          <w:sz w:val="28"/>
          <w:szCs w:val="28"/>
        </w:rPr>
        <w:t>--  13 лагерей с дневным пребыванием на базе общеобразовательных школ;</w:t>
      </w:r>
    </w:p>
    <w:p>
      <w:pPr>
        <w:pStyle w:val="Normal"/>
        <w:shd w:fill="FFFFFF" w:val="clear"/>
        <w:ind w:firstLine="742"/>
        <w:jc w:val="both"/>
        <w:rPr>
          <w:sz w:val="28"/>
          <w:szCs w:val="28"/>
        </w:rPr>
      </w:pPr>
      <w:r>
        <w:rPr>
          <w:sz w:val="28"/>
          <w:szCs w:val="28"/>
        </w:rPr>
        <w:t>- 2 лагеря с дневным пребыванием на базе учреждений дополнительного образования.</w:t>
      </w:r>
    </w:p>
    <w:p>
      <w:pPr>
        <w:pStyle w:val="Normal"/>
        <w:shd w:fill="FFFFFF" w:val="clear"/>
        <w:tabs>
          <w:tab w:val="clear" w:pos="708"/>
          <w:tab w:val="left" w:pos="50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дел по молодежной политике, физической культуре и спорту ведет работу по организации оздоровления и отдыха детей и молодежи в загородные лагеря и санаторные здравницы.  В 2015 году  отдохнуть и поправить свое здоровье в загородных лагерях и санаторных здравницах  смогли 326 школьников Жуковского района</w:t>
      </w:r>
      <w:r>
        <w:rPr>
          <w:spacing w:val="-7"/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дним    из    важнейших    факторов,    влияющих    на   развитие</w:t>
        <w:br/>
        <w:t>конкуренции на рынке услуг детского отдыха и оздоровления, является состояние материальной базы оздоровительных организаций  и отсутствие программ для их укреп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,       экономические       и       иные       барьеры,</w:t>
        <w:br/>
        <w:t>затрудняющие предпринимательскую деятельность на рынке, отсутствую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ынок услуг детского отдыха и оздоровления является рынком с развитой конкуренцией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2.3.Состояние и развитие конкурентной среды на рынке услуг дополнительного образования детей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Жуковском районе сеть учреждений дополнительного образования детей системы образования представлена двумя учреждениями – МБОУ ДО Центр детского творчества, МБОУ ДО детско – юношеская спортивная школа.</w:t>
      </w:r>
    </w:p>
    <w:p>
      <w:pPr>
        <w:pStyle w:val="Style13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граммами дополнительного образования детей в учреждениях дополнительного образования детей охвачено 1765 учащихся, кружки и секции на базе общеобразовательных учреждений посещают ещё 1660 учащихся. Наибольшее распространение получили кружки физкультурно-спортивной и художественной  направленностей, декоративно-прикладного творчества, военно-прикладного профиля, меньше востребованы кружки спортивно-технического и эколого-биологического профиля.</w:t>
      </w:r>
    </w:p>
    <w:p>
      <w:pPr>
        <w:pStyle w:val="Normal"/>
        <w:tabs>
          <w:tab w:val="clear" w:pos="708"/>
          <w:tab w:val="left" w:pos="6735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еализации мероприятий региональной «дорожной карты», утвержденной постановлением Правительства Брянской области от  19 мая 2014 г. №  206-п «Об утверждении плана мероприятий (дорожной карты) «Изменения в отраслях социальной сферы, направленные на повышение эффективности образования Брянской области», мероприятий муниципальной программы «Развитие образования Жуковского района  (2015-2020г)»   охват детей в возрасте от 5 до 18 лет, занимающихся в кружках и секциях учреждений  дополнительного образования и общеобразовательных учреждениях  по дополнительным программам,  в 2015 году составил   58%    (в 2014 г. – 57%). </w:t>
      </w:r>
    </w:p>
    <w:p>
      <w:pPr>
        <w:pStyle w:val="Style13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 целью реализации в Жуковском районе Концепции развития дополнительного образования детей, управлением образования изучен проект Комплексного плана мероприятий по развитию дополнительного образования Брянской области, который направлен на повышение качества и доступность дополнительного образования для каждого ребенка, обновление содержания дополнительного образования детей в регионе, создание условий для участия семьи и общественности в управлении развитием системы дополнительного образования детей.</w:t>
      </w:r>
    </w:p>
    <w:p>
      <w:pPr>
        <w:pStyle w:val="Style13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Жуковском районе разработаны и реализуются модели интегрированного дополнительного образования на основе социального партнерства общеобразовательных школ и учреждений дополнительного образования с целью реализации Федеральных Государственных образовательных стандартов второго поколения в части организации внеурочной деятельности учащихся 1-5 классов.</w:t>
      </w:r>
    </w:p>
    <w:p>
      <w:pPr>
        <w:pStyle w:val="Style13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исследования  рынка дополнительного образования детей можно сделать вывод о среднем уровне развития конкуренции на указанном рынке. </w:t>
      </w:r>
    </w:p>
    <w:p>
      <w:pPr>
        <w:pStyle w:val="Style13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90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4. Состояние и развитие конкуренции на рынке услуг психолого-педагогического сопровождения детей с ограниченными возможностями здоровь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На территории Жуковского района действует 1 организация</w:t>
        <w:br/>
        <w:t>психолого-педагоги</w:t>
        <w:softHyphen/>
        <w:t>ческого сопровождения детей с ограниченными возможностями здоровья- структурное подразделение «Отдел психологической, логопедической и социальной помощи» МБОУ ДО Центр детского творчества. Негосударственные учреждения на данном рынке услуг отсутствуют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2095" w:leader="none"/>
        </w:tabs>
        <w:ind w:firstLine="8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тделе психологической, логопедической и социальной помощи МБОУ ДО ЦДТ получили услуги -210 человек. В школах получили услугу 12 детей с ОВЗ.Данное учреждение полностью удовлетворяет запросы родителей (законных предпставителей).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ind w:firstLine="900"/>
        <w:jc w:val="both"/>
        <w:rPr/>
      </w:pPr>
      <w:r>
        <w:rPr>
          <w:sz w:val="28"/>
          <w:szCs w:val="28"/>
        </w:rPr>
        <w:t>Оказание услуг по предоставлению пси</w:t>
        <w:softHyphen/>
        <w:t>холого-педагогичес</w:t>
        <w:softHyphen/>
        <w:t xml:space="preserve">кого сопровождения детей с </w:t>
      </w:r>
      <w:r>
        <w:rPr>
          <w:caps/>
          <w:sz w:val="28"/>
          <w:szCs w:val="28"/>
        </w:rPr>
        <w:t>овз</w:t>
      </w:r>
      <w:r>
        <w:rPr>
          <w:sz w:val="28"/>
          <w:szCs w:val="28"/>
        </w:rPr>
        <w:t xml:space="preserve"> в  муниципальном учреж</w:t>
        <w:softHyphen/>
        <w:t>дении осуществляется бесплатно. Барьеров,препят</w:t>
        <w:softHyphen/>
        <w:t>ствующих  по</w:t>
        <w:softHyphen/>
        <w:t>лучению   услуги,    не установлен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остояние и развитие конкуренции на  рынке услуг в сфере культур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задачи, решаемые в сфере культуры – сохранение культурного наследия, поддержка деятельности учреждений культуры по выявлению, сохранению, популяризации художественного наследия развития традиционного творчества, содействия вовлечению в сферу традиционной народной культуры различных возрастных и социальных групп населения, развитию активности их общественно-культурной деятельности и творческих дарований, возрастанию роли народного художественного творчества в возрождении духовности, эстетическом воспитании граждан, прежде всего, детей и молод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Жуковском районе работают 2 учреждения культурно-досугового типа (МБУК «Жуковский районный Дом культуры» и МБУК «Жуковский городской центр культуры и досуга»), 1 библиотека, 1 детская школа искус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учреждения культуры работают в новой организационно-прававой форме -бюджетные учреждения 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сеть учреждений культуры претерпела изменения в связи с передачей полномочий сельских поселений муниципальному району по организации культурно-досуговой деятельности. В результате на территории Жуковского района создано 2 учреждения культурно-досугового типа,в состав которого вошли обособленные структурные подразделения. В целом вся сеть учреждений культуры сохран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а и развивается система организации и проведения смотров, конкурсов и фестива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нескольких лет Жуковский район является одним из лидеров среди муниципальных районов Брянской области в сфере изучения, сохранения и пропаганды традиций русского народного творч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чреждениях культуры активно развита деятельность по предоставлению плат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осударственные учреждения культуры на данном рынке услуг пока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полученные в результате  исследования  результат, можно сделать вывод об отсутствии конкуренции на рынке услуг в сфере культуры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>4.Состояние и развитие конкурентной среды на рынке розничной торговл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й рынок  Жуковского района характеризуется развитой сетью предприятий торговли и услуг, высокой насыщенностью конкурентоспособных товаров, а также высокой предпринимательской активност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есмотря на  сдерживающее влияние на динамику потребительского спроса  снижения темпов роста реальных денежных доходов населения и потребительского кредитования,  в 2015 году наблюдался  рост оборота розничной торговли.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ым Росстата  оборот розничной торговли в 2015 году составил 1004,0 млн. рублей, что  составляет  116,6 %  к  2014 год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оборот розничной торговли на 97 % формировался торгующими организациями и индивидуальными предпринимателями, осуществляющими деятельность вне рынка. Доля розничных рынков и ярмарок составила  около 3 %.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оборота розничной торговли удельный вес  пищевых продуктов, включая напитки и табачные изделия,  в  2015 году составил  772,2 млн. руб.  или  77 %,   непродовольственных товаров - 231,8 млн. руб. или  23%  (в 2014 г. -   77,4 % и  22,6 % соответственно). 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о оперативным данным,  по состоянию на 1 января 2016 года в  Жуковском районе функционировало  252  магазина и торговых павильона, из них: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-  34 (13,5 %)  -  потребительской кооперации;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-   218 (86,5 %) - частной формы собственности.</w:t>
      </w:r>
    </w:p>
    <w:p>
      <w:pPr>
        <w:pStyle w:val="Normal"/>
        <w:shd w:fill="FFFFFF" w:val="clear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По структуре: торговая сеть района  представлена 52 предприятиями, реализующими продовольственные товары, 119 - непродовольственные товары и 81 -  смешанным ассортиментом.</w:t>
      </w:r>
    </w:p>
    <w:p>
      <w:pPr>
        <w:pStyle w:val="Normal"/>
        <w:shd w:fill="FFFFFF" w:val="clear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Оптовое звено представлено 2 оптовыми складами по торговле продовольственными товарами и плодоовощной продукцией.</w:t>
      </w:r>
    </w:p>
    <w:p>
      <w:pPr>
        <w:pStyle w:val="Normal"/>
        <w:shd w:fill="FFFFFF" w:val="clear"/>
        <w:ind w:firstLine="713"/>
        <w:jc w:val="both"/>
        <w:rPr/>
      </w:pPr>
      <w:r>
        <w:rPr>
          <w:sz w:val="28"/>
          <w:szCs w:val="28"/>
        </w:rPr>
        <w:t>Уровень обеспеченности населения района площадью торговых объектов к расчетному нормативу составляет 205 % (обеспеченность торговыми площадями 619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четный норматив 30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что подтверждает высокие темпы роста розничной сети.</w:t>
      </w:r>
    </w:p>
    <w:p>
      <w:pPr>
        <w:pStyle w:val="Normal"/>
        <w:shd w:fill="FFFFFF" w:val="clear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ынке розничной торговли в районе широко представлены магазины торговых сетей: «Магнит» (ЗАО «Тандер»), «Дикси»,  «Пятерочка» (ООО «Агроторг» г. Санкт-Петербург), «Свенская ярмарка» и потребительской кооперации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ряду с предприятиями торговли осуществляют деятельность 3 постоянно действующие ярмарки (2- в г. Жуковка и 1- на селе) на 436 торговых мест по продаже продовольственных и непродовольственных товаров, в т. ч. 120 мест- для сельхозпроизводителей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вязи с вступлением с 1 января 2013 года  в силу статьи 24 Федерального закона от 30 декабря 2006 года № 271-ФЗ «О розничных рынках и о внесении изменений в Трудовой кодекс Российской Федерации» в части осуществления деятельности по продаже товаров с использованием исключительно капитальных зданий, строений, сооружений, и  по объективным причинам  с 1 января 2013 г. 2 действующих рынка не смогли перейти в капитальные строения и  были преобразованы в ярмарки. В первую очередь,  это обусловлено отсутствием денежных средств на строительство и реконструкцию.</w:t>
      </w:r>
    </w:p>
    <w:p>
      <w:pPr>
        <w:pStyle w:val="Normal"/>
        <w:shd w:fill="FFFFFF" w:val="clear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же в последние годы развитие сети торговых предприятий современных форматов привели к значительному оттоку покупателей с рынков (ярмарок). </w:t>
      </w:r>
    </w:p>
    <w:p>
      <w:pPr>
        <w:pStyle w:val="Normal"/>
        <w:shd w:fill="FFFFFF" w:val="clear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 в целях обеспечения населения сельскохозяйственной продукцией традиционно, в августе-октябре, в соответствии с распоряжением Правительства Брянской области,   в районе организовываются ярмарки выходного дня. Были открыты 4 дополнительные торговые площадки для реализации сельскохозяйственной продукции( кроме постоянно действующих ярмарок). За период их проведения( с 5 сентября по 24.11.2015 года) населению было продано  картофеля более 16 тонн, капусты- около 6 тонн, лука- около 5 тонн, зерновых- около 8 тонн, молочных продуктов- более 1,6 тонны.</w:t>
      </w:r>
    </w:p>
    <w:p>
      <w:pPr>
        <w:pStyle w:val="Normal"/>
        <w:shd w:fill="FFFFFF" w:val="clear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организуются разовые ярмарки, выставки-продажи,  по продаже, в т. ч. и товаров местных товаропроизводителей. </w:t>
      </w:r>
    </w:p>
    <w:p>
      <w:pPr>
        <w:pStyle w:val="Normal"/>
        <w:shd w:fill="FFFFFF" w:val="clear"/>
        <w:ind w:firstLine="713"/>
        <w:jc w:val="both"/>
        <w:rPr/>
      </w:pPr>
      <w:r>
        <w:rPr>
          <w:sz w:val="28"/>
          <w:szCs w:val="28"/>
        </w:rPr>
        <w:t>В течение года организовывалось торговое обслуживание областных, районных и городских праздничных мероприятий с организацией ярмарочной торговли ( «Свенская ярмарка»,  праздничные мероприятия 1 и 9 мая, «День поэзии» в с. Овстуг ,   в день города и др.).</w:t>
      </w:r>
    </w:p>
    <w:p>
      <w:pPr>
        <w:pStyle w:val="Normal"/>
        <w:shd w:fill="FFFFFF" w:val="clear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ивное участие в ярмарочных мероприятиях принимали сельхозпредприятия (ООО «Орловское», СПК «Овстуг», АО «Родина),  крестьянско-фермерские хозяйства, предприятия перерабатывающей промышленности, личные подсобные хозяйства  (до 10-15</w:t>
      </w:r>
      <w:bookmarkStart w:id="0" w:name="_GoBack"/>
      <w:bookmarkEnd w:id="0"/>
      <w:r>
        <w:rPr>
          <w:sz w:val="28"/>
          <w:szCs w:val="28"/>
        </w:rPr>
        <w:t xml:space="preserve"> участник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полученные в результате  исследования  результат, можно сделать вывод о значительной конкуренции на рынке  розничной торговл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8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Состояние и развитие конкуренции на рынке услуг жилищно-коммунального хозяйства в Жуковском районе</w:t>
      </w:r>
    </w:p>
    <w:p>
      <w:pPr>
        <w:pStyle w:val="Normal"/>
        <w:shd w:fill="FFFFFF" w:val="clear"/>
        <w:ind w:firstLine="88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Состояние конкуренции на рынке жилищно-коммунальных услуг обусловлено смешанным типом рынка. Рынок жилищно-коммунальных услуг характеризуется наличием монопольных сегментов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Жилищный фонд многоквартирных домов Жуковского района составляет более 253,7 тыс. кв. м общей площади, в районе эксплуатируется 48 котельных, 272 трансформаторных подстанций, 31,87 км тепловых сетей, 1018 км электрических сетей, 191,1 км сетей водопровода и 39,8 км канализационных сетей, 2 водопроводные и 9 канализационных насосных станций.</w:t>
      </w:r>
    </w:p>
    <w:p>
      <w:pPr>
        <w:pStyle w:val="Normal"/>
        <w:shd w:fill="FFFFFF" w:val="clear"/>
        <w:ind w:firstLine="886"/>
        <w:jc w:val="both"/>
        <w:rPr/>
      </w:pPr>
      <w:r>
        <w:rPr>
          <w:sz w:val="28"/>
          <w:szCs w:val="28"/>
        </w:rPr>
        <w:t>В 2015 году на территории области насчитывалось 149 многоквартирных домов, из которых собственники помещений выбрали способ управлен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3" w:leader="none"/>
        </w:tabs>
        <w:autoSpaceDE w:val="false"/>
        <w:ind w:left="0" w:firstLine="886"/>
        <w:jc w:val="both"/>
        <w:rPr/>
      </w:pPr>
      <w:r>
        <w:rPr>
          <w:sz w:val="28"/>
          <w:szCs w:val="28"/>
        </w:rPr>
        <w:t>многоквартирные дома, осуществляющие непосредственное управление помещений - 30 домов (20,13%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3" w:leader="none"/>
        </w:tabs>
        <w:autoSpaceDE w:val="false"/>
        <w:ind w:left="0" w:firstLine="886"/>
        <w:jc w:val="both"/>
        <w:rPr/>
      </w:pPr>
      <w:r>
        <w:rPr>
          <w:sz w:val="28"/>
          <w:szCs w:val="28"/>
        </w:rPr>
        <w:t>управление посредством ТСЖ и ЖСК -  0 домов  (0%);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ind w:firstLine="886"/>
        <w:jc w:val="both"/>
        <w:rPr/>
      </w:pPr>
      <w:r>
        <w:rPr>
          <w:sz w:val="28"/>
          <w:szCs w:val="28"/>
        </w:rPr>
        <w:t>-</w:t>
        <w:tab/>
        <w:t>многоквартирные    дома,    в    которых   управление осуществляется посредством управляющей компании - 119 домов (79,87%).</w:t>
      </w:r>
    </w:p>
    <w:p>
      <w:pPr>
        <w:pStyle w:val="Normal"/>
        <w:shd w:fill="FFFFFF" w:val="clear"/>
        <w:ind w:firstLine="886"/>
        <w:jc w:val="both"/>
        <w:rPr/>
      </w:pPr>
      <w:r>
        <w:rPr>
          <w:sz w:val="28"/>
          <w:szCs w:val="28"/>
        </w:rPr>
        <w:t xml:space="preserve">В районе рынок управляющих компаний в основном сформирован из 2 организаций, предоставляющих услуги по управлению многоквартирными домами, при этом доля организаций частной формы собственности составляет 100%. 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Одной из действенных мер повышения качества жилищно-коммунальных услуг является контроль над деятельностью организаций, осуществляющих управление многоквартирными домами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воей деятельности организациями, осуществляющими управление многоквартирными домами, раскрывается на собственных сайтах в сети Интернет.</w:t>
      </w:r>
    </w:p>
    <w:p>
      <w:pPr>
        <w:pStyle w:val="Normal"/>
        <w:shd w:fill="FFFFFF" w:val="clear"/>
        <w:ind w:firstLine="886"/>
        <w:jc w:val="both"/>
        <w:rPr/>
      </w:pPr>
      <w:r>
        <w:rPr>
          <w:sz w:val="28"/>
          <w:szCs w:val="28"/>
        </w:rPr>
        <w:t>Также для улучшения условий обеспечения населения качественными жилищно-коммунальным услугами в районе разработан и утвержден постановлением   главы администрации Жуковского района  от 22 октября 2014г. №1043 Комплекс мер («дорожная карта») по развитию жилищно-коммунального хозяйства Жуковского района.</w:t>
      </w:r>
    </w:p>
    <w:p>
      <w:pPr>
        <w:pStyle w:val="Normal"/>
        <w:shd w:fill="FFFFFF" w:val="clear"/>
        <w:ind w:firstLine="886"/>
        <w:jc w:val="both"/>
        <w:rPr/>
      </w:pPr>
      <w:r>
        <w:rPr>
          <w:sz w:val="28"/>
          <w:szCs w:val="28"/>
        </w:rPr>
        <w:t>Документ содержит 53 мероприятия и предусматрива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7" w:leader="none"/>
        </w:tabs>
        <w:autoSpaceDE w:val="false"/>
        <w:ind w:left="0" w:firstLine="886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ю коммунальной инфраструктуры и жилищного фонда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7" w:leader="none"/>
        </w:tabs>
        <w:autoSpaceDE w:val="false"/>
        <w:ind w:left="0" w:firstLine="886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схем водоснабжения и теплоснабжения;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тверждение   графиков   проведения    концессионных   конкурсов   на управление неэффективными унитарными предприятиями, а также переход на долгосрочное тарифное регулирование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Помимо этого, документ включает в себя обеспечение проведения своевременного капремонта многоквартирных домов, оценку показателей качества и надежности оказания услуг ЖКХ и конечные целевые показатели по каждому мероприятию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Жилищным Кодексом Российской Федерации выбор способа управления многоквартирным домом, выбор управляющей организации относятся к компетенции общего собрания собственников. Собственник  вправе     выбрать  управляющую   компанию   в  зависимости   от стоимости предлагаемых ими услуг по управлению, содержанию и текущему ремонту общего имущества и качества предоставления жилищно-коммунальных услуг.</w:t>
      </w:r>
    </w:p>
    <w:p>
      <w:pPr>
        <w:pStyle w:val="Normal"/>
        <w:shd w:fill="FFFFFF" w:val="clear"/>
        <w:ind w:firstLine="886"/>
        <w:jc w:val="both"/>
        <w:rPr/>
      </w:pPr>
      <w:r>
        <w:rPr>
          <w:sz w:val="28"/>
          <w:szCs w:val="28"/>
        </w:rPr>
        <w:t>Учитывая небольшое количество многоквартирных домов, конкуренцию на территории Жуковского района в сфере управления многоквартирными домами и содержания жилищного фонда можно считать сложившейся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области в 2015 году в сфере жилищно-коммунального хозяйства осуществляло деятельность 7 отраслевых предприятий, из них 5 (71%) организации частной формы собственности. В муниципальной и государственной собственности находится 2 организации, это ГУП «Брянскоммунэнерго» и МУП «Водоканал»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ресурсоснабжающих организаций жилищно-коммунального комплекса, использующих сложную инженерную сетевую инфраструктуру, являются локальными монополиями (водоснабжение и водоотведение, теплоснабжение, газоснабжение), что объективно ограничивает возможность развития конкуренции на рынке предоставления услуг. Монополия в данной сфере является объективно обусловленной и предпочтительней, как с технологической, так и с позиций экономической эффективности ее функционирования.</w:t>
      </w:r>
    </w:p>
    <w:p>
      <w:pPr>
        <w:pStyle w:val="Normal"/>
        <w:shd w:fill="FFFFFF" w:val="clear"/>
        <w:ind w:firstLine="886"/>
        <w:jc w:val="both"/>
        <w:rPr/>
      </w:pPr>
      <w:r>
        <w:rPr>
          <w:sz w:val="28"/>
          <w:szCs w:val="28"/>
        </w:rPr>
        <w:t>Нерегулярность платежей от потребителей и неполный сбор оплаты услуг от населения снизили эффективность деятельности предприятий, что привело к незначительному ухудшению состояния технической базы ЖКХ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В силу технологических ограничений, сложившейся системы сетей водообеспечения и водоотведения данные секторы рынка имеют низкий потенциал развития конкуренции.</w:t>
      </w:r>
    </w:p>
    <w:p>
      <w:pPr>
        <w:pStyle w:val="Normal"/>
        <w:shd w:fill="FFFFFF" w:val="clear"/>
        <w:ind w:firstLine="886"/>
        <w:jc w:val="both"/>
        <w:rPr/>
      </w:pPr>
      <w:r>
        <w:rPr>
          <w:sz w:val="28"/>
          <w:szCs w:val="28"/>
        </w:rPr>
        <w:t>Значительный износ коммунальных сетей затрудняет передачу сетей в частное управление. Примерно 14% сетей являются ветхими и нуждаются в замене. В среднем износ инженерных коммуникаций составляет более 50 %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Для улучшения инженерной инфраструктуры и, соответственно, повышения качества предоставления коммунальных услуг на капитальный ремонт объектов ЖКХ в 2015 году начата газификация ул. Дегтярева, Луговой, Заречной в н.п. Дятьковичи. Заменено 776м. тепловых сетей, 150 м. водопроводных сетей, 50м. канализационных сетей. 650м. электрических сетей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По данным Росстата объем платных жилищно-коммунальных услуг населению в 2015 году составил 5,467 млн. рублей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К барьерам, препятствующим вхождению на рынок жилищно-коммунальных услуг частных компаний, относятся: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- высокий уровень износа коммунальной инфраструктуры и отсутствие инвентаризации коммунального имущества;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- высокая капиталоемкость оказываемых услуг и невысокий уровень инвестиций в данную сферу;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ый уровень развития предпринимательства в сфере жилищно-коммунального хозяйства.</w:t>
      </w:r>
    </w:p>
    <w:p>
      <w:pPr>
        <w:pStyle w:val="Normal"/>
        <w:shd w:fill="FFFFFF" w:val="clear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900"/>
        <w:jc w:val="both"/>
        <w:rPr/>
      </w:pPr>
      <w:r>
        <w:rPr>
          <w:b/>
          <w:sz w:val="28"/>
          <w:szCs w:val="28"/>
        </w:rPr>
        <w:t>6.Состояние и развитие конкуренции на рынке услуг по перевозке пассажиров наземным транспортом</w:t>
      </w:r>
    </w:p>
    <w:p>
      <w:pPr>
        <w:pStyle w:val="Normal"/>
        <w:shd w:fill="FFFFFF" w:val="clear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44"/>
        <w:jc w:val="both"/>
        <w:rPr>
          <w:sz w:val="28"/>
          <w:szCs w:val="28"/>
        </w:rPr>
      </w:pPr>
      <w:r>
        <w:rPr>
          <w:sz w:val="28"/>
          <w:szCs w:val="28"/>
        </w:rPr>
        <w:t>Отношения в сфере организации транспортного обслуживания населения пассажирским автомобильным транспортом на территории Жуковского района в целях создания условий для безопасных и регулярных пассажирских перевозок регулируются Законом Брянской области № 54-3 от 03.07.2010г. «Об организации транспортного обслуживания населения на территории Брянской области»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крытие,   закрытие   и   изменение   пригородных   и   муниципальных   маршрутов осуществляется в порядке, определенном Администрацией Жуковского района.</w:t>
      </w:r>
    </w:p>
    <w:p>
      <w:pPr>
        <w:pStyle w:val="Normal"/>
        <w:shd w:fill="FFFFFF" w:val="clear"/>
        <w:ind w:firstLine="562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Брянской области от 3 июля 2010 года № 54-3 "Об организации транспортного обслуживания населения на территории Брянской области" принято постановление администрации Брянской области от 24 мая 2011 г. № 471 «Об организации регулярных перевозок пассажиров автомобильным транспортом на территории Брянской области», согласно которому утверждены: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firstLine="82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рядок открытия, изменения и закрытия межмуниципальных и пригородных маршрутов    регулярных    перевозок    пассажиров    автомобильным    транспортом    на территории Брянской области;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firstLine="82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ложение о проведении конкурса на право заключения договора на выполнение коммерческих    перевозок    по    межмуниципальным    и    пригородным маршрутам регулярных перевозок пассажиров   автомобильным   транспортом    на   территории Брянской области.</w:t>
      </w:r>
    </w:p>
    <w:p>
      <w:pPr>
        <w:pStyle w:val="Normal"/>
        <w:shd w:fill="FFFFFF" w:val="clear"/>
        <w:ind w:firstLine="77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16 г. на территории Жуковского района общее количество перевозчиков составляло 2 хозяйствующих субъекта, в том числ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ичество государственных перевозчиков – 0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негосударственных перевозчиков - 2.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негосударственных перевозчиков на регулярных межмуниципальных автобусных маршрутах  в 2015 году составляла </w:t>
      </w:r>
      <w:r>
        <w:rPr>
          <w:bCs/>
          <w:sz w:val="28"/>
          <w:szCs w:val="28"/>
        </w:rPr>
        <w:t>100% процента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униципальных автобусных маршрутов  составляет 10.</w:t>
      </w:r>
    </w:p>
    <w:p>
      <w:pPr>
        <w:pStyle w:val="Normal"/>
        <w:shd w:fill="FFFFFF" w:val="clear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рейсов по регулярным муниципальным автобусным маршрутам  составляет 26030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рьеров входа негосударственных перевозчиков на рынок услуг по перевозке пассажиров (и багажа) по регулярным муниципальным автобусным маршрутам не установлено.</w:t>
      </w:r>
    </w:p>
    <w:p>
      <w:pPr>
        <w:pStyle w:val="Style13"/>
        <w:spacing w:before="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исследования рынка услуг по перевозке пассажиров   показатели оценки состояния развития конкуренции на соответствующем рынке в 2015 году составили:</w:t>
      </w:r>
    </w:p>
    <w:p>
      <w:pPr>
        <w:pStyle w:val="Style13"/>
        <w:spacing w:before="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902"/>
      </w:tblGrid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Достигнутое значение целевого показателя, %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Доля негосударственных (немуниципальных) перевозчиков на муниципальных маршрутах регулярных перевозок пассажиров наземным транспортом в общем количестве перевозчиков на муниципальных маршрутах регулярных перевозок пассажиров наземным транспортом в Жуковском район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Доля муниципальных маршрутов регулярных перевозок пассажиров наземным транспортом, на которых осуществляются перевозки пассажиров негосударственными (немуниципальными) перевозчиками, в общем количестве межмуниципальных маршрутов регулярных перевозок пассажиров наземным транспортом в субъекте Российской Федерации к 2016 год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Доля рейсов по межмуниципальным маршрутам регулярных перевозок пассажиров наземным транспортом, осуществляемых негосударственными (немуниципальными) перевозчиками, в общем количестве рейсов по межмуниципальным маршрутам регулярных перевозок пассажиров наземным транспортом в субъекте Российской Федерации к 2016 год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hd w:fill="FFFFFF" w:val="clear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86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Результаты деятельности по внедрению Стандарта развития конкуренции </w:t>
      </w:r>
    </w:p>
    <w:p>
      <w:pPr>
        <w:pStyle w:val="Normal"/>
        <w:shd w:fill="FFFFFF" w:val="clear"/>
        <w:ind w:firstLine="88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8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ределение уполномоченного органа по содействию развитию конкуренции в регионе</w:t>
      </w:r>
    </w:p>
    <w:p>
      <w:pPr>
        <w:pStyle w:val="Normal"/>
        <w:shd w:fill="FFFFFF" w:val="clear"/>
        <w:ind w:firstLine="69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Жуковского района от 7 ноября  2016 года № 1035 «О внедрении Стандарта развития конкуренции в Жуковском районе» уполномоченным органом, ответственным за координацию деятельности структурных подразделений администрации Жуковского района по внедрению Стандарта развития конкуренции в Жуковском районе, определен  Отдел экономического развития .</w:t>
      </w:r>
    </w:p>
    <w:p>
      <w:pPr>
        <w:pStyle w:val="Normal"/>
        <w:shd w:fill="FFFFFF" w:val="clear"/>
        <w:ind w:firstLine="886"/>
        <w:jc w:val="both"/>
        <w:rPr/>
      </w:pPr>
      <w:r>
        <w:rPr>
          <w:sz w:val="28"/>
          <w:szCs w:val="28"/>
        </w:rPr>
        <w:t>Также вышеуказанным постановлением утвержден «Перечень основных мероприятий по внедрению Стандарта развития конкуренции в Жуковском районе».</w:t>
      </w:r>
    </w:p>
    <w:p>
      <w:pPr>
        <w:pStyle w:val="Normal"/>
        <w:shd w:fill="FFFFFF" w:val="clear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8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смотрение вопросов содействия развитию конкуренции на заседаниях коллегиального органа при главе администрации Жуковского района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споряжением администрации Жуковского района от 7 ноября 2016 года  № 718-р «О координационном совете по внедрению Стандарта развития конкуренции в Жуковском районе» утверждены положение о координационном совете и  его персональный соста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став коллегиального органа формировался с  учетом  требований к составу координационного совета, утвержденных  Стандартом.</w:t>
      </w:r>
    </w:p>
    <w:p>
      <w:pPr>
        <w:pStyle w:val="Normal"/>
        <w:shd w:fill="FFFFFF" w:val="clear"/>
        <w:ind w:firstLine="88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едания координационного совета по внедрению Стандарта развития конкуренции в Брянской области в 2015 году не проводилис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i w:val="false"/>
        </w:rPr>
        <w:t>3.Разработка плана мероприятий («дорожной карты») по содействию развитию конкуренции в регио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ом экономического развития проведена разработка проекта Плана мероприятий «дорожной карты» «Развитие конкуренции в Жуковском районе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разработки проекта «дорожной карты» проводилась  организационно-подготовительная работа с отраслевыми отделами и управлениями  по формированию целевых показателей и мероприятий по их дости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«дорожной карты» включает в себя два блока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вый блок – «Мероприятия по реализации системных мер по развитию конкуренции в Жуковском районе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торой блок - «План мероприятий по развитию конкуренции на отдельных рынках в Жуковском районе». Данный блок содержит мероприятия и целевые показатели по рынкам, определённым Стандартом развития конкуренции в субъектах Российской Федерации, а также по рынкам, определенным в соответствии со спецификой экономики Брян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н мероприятий «дорожная карта» «Развитие конкуренции в Брянской  области» будет утвержден до конца  2016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4.Проведение мониторинга состояния и развития конкурентной среды на рынках товаров и услуг района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оценке отдела экономического развития проведение мониторинга состояния и развития конкурентной среды на рынках товаров и услуг района является достаточно трудоемким мероприятием и требованием Стандарта,  для выполнения которого могли бы потребоваться  финансовые затра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проведения исследования отделом  экономического развития  были подготовлены   две формы анкеты: для представителей бизнеса и для населения. 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>01  декабря 2016 года по 20 декабря</w:t>
      </w:r>
      <w:r>
        <w:rPr>
          <w:rStyle w:val="StrongEmphasis"/>
          <w:color w:val="333333"/>
        </w:rPr>
        <w:t xml:space="preserve"> </w:t>
      </w:r>
      <w:r>
        <w:rPr>
          <w:sz w:val="28"/>
          <w:szCs w:val="28"/>
        </w:rPr>
        <w:t xml:space="preserve"> был проведен  общественный опрос о состоянии  конкурентной среды на социально значимых рынках Жуковского райо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 проведению анализа состояния конкуренции были привлечены   общественные организации, организации поддержки бизнеса, а также муниципальных образований Жуковского райо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вокупности принятые меры позволили привлечь пока небольшой круг участников к проведению мониторинга состояния конкурентной среды, что в конечном итоге отразилось на объективности полученных результа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сследования показали, что по оценкам бизнеса уровень конкуренции в регионе достаточно высокий: более половины опрошенных указали на высокую или очень высокую конкуренцию, остальные из числа опрошенных отмечают средний уровень конкуренции. В разрезе целевых рынков отмечается высокая конкуренция в сфере розничной торговли. Выше среднего уровня конкуренция на рынке услуг перевозок пассажиров наземным транспортом. Самые низкие показатели конкуренции, по оценкам респондентов, в сфере услуг дошкольного образования, на рынках услуг жилищно-коммунальн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5.Создание и реализация механизмов общественного контроля за деятельностью естественных монопол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ка в Жуковском районе не создаются и не реализуются механизмы общественного контроля за деятельностью субъектов естественных монополий с участием потребителей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Контроль за деятельностью естественных монополи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официальном сайте Управления государственного регулирования тарифов Брянской области  </w:t>
      </w:r>
      <w:hyperlink r:id="rId2">
        <w:r>
          <w:rPr>
            <w:rStyle w:val="InternetLink"/>
            <w:sz w:val="28"/>
            <w:szCs w:val="28"/>
          </w:rPr>
          <w:t>http://tarif32.ru/</w:t>
        </w:r>
      </w:hyperlink>
      <w:r>
        <w:rPr>
          <w:sz w:val="28"/>
          <w:szCs w:val="28"/>
        </w:rPr>
        <w:t xml:space="preserve"> публикуются приказы и информационные письма по тарифам, содержащие информацию о величине тарифов на ресурсы, используемые при предоставлении коммунальных услуг (по отоплению, горячему водоснабжению, водоснабжению, водоотведению, газоснабжению природным и сжиженным газом и электроснабжению). Также размещается информация о нормативах потребления указанных  выше коммунальных услуг и разъяснения относительно их применения. Вся информация, подлежащая раскрытию, находится в свободном доступ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обеспечения взаимодействия между управлением государственного регулирования тарифов Брянской области, гражданами, организациями и общественными объединениями на основе принципов открытости, баланса интересов потребителей, регулируемых организаций и общественно значимых интересов при  реализации государственной политики в области государственного регулирования цен (тарифов) в соответствии с постановлением Правительства Брянской области от 20 мая 2013 года № 129-п «Об общественных советах при исполнительных органах государственной власти Брянской области», </w:t>
      </w:r>
      <w:r>
        <w:rPr>
          <w:bCs/>
          <w:sz w:val="28"/>
          <w:szCs w:val="28"/>
        </w:rPr>
        <w:t>приказом управления государственного регулирования тарифов Брянской области   № 130/1 от 13 июня 2013 года образован Общественный сов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общественного совета являютс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информированности общественности и содействие в формировании позитивного общественного мнения по вопросам государственного регулирования цен (тарифов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редложений и рекомендаций по совершенствованию государственного регулирования цен (тарифов) на товары (услуги), установление которых в соответствии с нормативными правовыми актами отнесено к компетенции управ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в рассмотрении значимых вопросов в установленной сфере деятельности и выработке решений по ним, в том числе при определении приоритетов развития в целях повышения качества нормотворчеств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 проведение общественной экспертизы проектов законов Брянской области и иных нормативных правовых актов Брянской области по вопросам деятельности управ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рассмотрение проблемных вопросов в области ценообразования и тарифного регулирования с целью достижения баланса экономических интересов производителей и потребителей в сферах, подлежащих государственному регулирова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став Совета входят представители крупных ресурсоснабжающих предприятий и области, региональных отделений общественных организаций, представители делового сообщества - потребителей энергоресурс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деятельности совета размещена на официальном сайте управления государственного регулирования тарифов Брянской области в свободном доступ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 w:val="false"/>
        </w:rPr>
        <w:t>6.Повышение уровня информированности субъектов предпринимательской деятельности и потребителей товаров и услуг о состоянии конкурентной среды и деятельности по содействию развитию конкуренции в регио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ковского района,  функционирует раздел, посвященный развитию конкуренции:  </w:t>
      </w:r>
      <w:hyperlink r:id="rId3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zh</w:t>
        </w:r>
        <w:r>
          <w:rPr>
            <w:rStyle w:val="InternetLink"/>
            <w:sz w:val="28"/>
            <w:szCs w:val="28"/>
          </w:rPr>
          <w:t>32.ru/</w:t>
        </w:r>
      </w:hyperlink>
      <w:r>
        <w:rPr>
          <w:sz w:val="28"/>
          <w:szCs w:val="28"/>
        </w:rPr>
        <w:t xml:space="preserve"> -   Стандарт конкурен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размещается информация, касающаяся развития конкуренции и внедрения Стандарта развития конкуренции: федеральные и региональные законодательные акты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9">
    <w:name w:val=" Знак Знак19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8">
    <w:name w:val=" Знак Знак1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rif32.ru/" TargetMode="External"/><Relationship Id="rId3" Type="http://schemas.openxmlformats.org/officeDocument/2006/relationships/hyperlink" Target="http://www.zh32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1:47:00Z</dcterms:created>
  <dc:creator>user</dc:creator>
  <dc:description/>
  <cp:keywords/>
  <dc:language>en-US</dc:language>
  <cp:lastModifiedBy>user</cp:lastModifiedBy>
  <cp:lastPrinted>2017-02-27T09:40:00Z</cp:lastPrinted>
  <dcterms:modified xsi:type="dcterms:W3CDTF">2017-02-27T06:41:00Z</dcterms:modified>
  <cp:revision>27</cp:revision>
  <dc:subject/>
  <dc:title/>
</cp:coreProperties>
</file>