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Докла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Состояние и развитие конкурентной среды на приоритетных и социально значимых рынках товаров и услуг Жу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за 2016 год»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1"/>
          <w:sz w:val="28"/>
          <w:szCs w:val="28"/>
        </w:rPr>
        <w:t>Введение.</w:t>
      </w:r>
    </w:p>
    <w:p>
      <w:pPr>
        <w:pStyle w:val="Normal"/>
        <w:ind w:firstLine="72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дел экономического развития администрации Жуковского района представляет Доклад о состоянии и развитии конкурентной среды приоритетных и социально значимых на рынках товаров и услуг Жук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 служит основой для определения органами местного самоуправления Жуковского района приоритетных направлений деятельности по обеспечению конкуренции, а также для разработки законодательных мер по обеспечению конкурен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азработка настоящего Доклада была осуществлена Уполномоченным органом в сфере содействия развитию конкуренции в Жуковском районе в лице Отдела экономического развития Жуковского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докладе приведены основные итоги проводимой в Жуковском районе  конкурентной политики, представлены результаты состояния конкуренции на приоритетных и социально значимых  товарных рынках Жуковского района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и развитие конкурентной среды на приоритетных и социально значимых  рынках товаров и услуг Жу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стояние и развитие конкурентной среды в Жуковском район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1. Сфера образ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1.1. Состояние и развитие конкурентной среды на рынке услуг дошкольного образования</w:t>
      </w:r>
      <w:r>
        <w:rPr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Жуковском районе функционируют 5 дошкольных образовательных организаций и 9 общеобразовательных организаций, реализующих программу дошкольного образования, из них: реализующих программу дошкольного образования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етских садов общеразвивающего вида –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альных школ – детских садов -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рупп дошкольного образования на базе общеобразовательных школ-8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сего воспитанников в детских садах Жуковского района-1549 чел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ки и развития негосударственного сектора дошкольного образования в  Жуковском районе разработаны нормативные документы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554"/>
        <w:jc w:val="both"/>
        <w:rPr>
          <w:sz w:val="28"/>
          <w:szCs w:val="28"/>
        </w:rPr>
      </w:pPr>
      <w:r>
        <w:rPr>
          <w:sz w:val="28"/>
          <w:szCs w:val="28"/>
        </w:rPr>
        <w:t>-   примерное   положение   о   семейных, детских садах, являющихся структурным подразделением дошкольного образовательного учрежд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569"/>
        <w:rPr/>
      </w:pPr>
      <w:r>
        <w:rPr>
          <w:sz w:val="28"/>
          <w:szCs w:val="28"/>
        </w:rPr>
        <w:t>примерный устав частного  детского са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ind w:left="0" w:firstLine="569"/>
        <w:jc w:val="both"/>
        <w:rPr/>
      </w:pPr>
      <w:r>
        <w:rPr>
          <w:sz w:val="28"/>
          <w:szCs w:val="28"/>
        </w:rPr>
        <w:t>примерный договор между родителями и частным  детским</w:t>
        <w:br/>
        <w:t>садом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>Однако в районе наблюдается низкий уровень заинтересованности предпринимателей  собственности в организации частных детских са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можно сделать вывод, что в настоящее время рынок услуг дошкольного образования детей является рынком с не развитий конкуренци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Состояние и развитие конкурентной среды на рынке услуг детского отдыха и оздоровле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42"/>
        <w:jc w:val="both"/>
        <w:rPr/>
      </w:pPr>
      <w:r>
        <w:rPr>
          <w:sz w:val="28"/>
          <w:szCs w:val="28"/>
        </w:rPr>
        <w:t xml:space="preserve">В Жуковском районе в детской оздоровительной компании  принимают участие 15 учреждений: </w:t>
      </w:r>
    </w:p>
    <w:p>
      <w:pPr>
        <w:pStyle w:val="Normal"/>
        <w:shd w:fill="FFFFFF" w:val="clear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>-  13 лагерей с дневным пребыванием на базе общеобразовательных школ;</w:t>
      </w:r>
    </w:p>
    <w:p>
      <w:pPr>
        <w:pStyle w:val="Normal"/>
        <w:shd w:fill="FFFFFF" w:val="clear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>- 2 лагеря с дневным пребыванием на базе учреждений дополнительного образования.</w:t>
      </w:r>
    </w:p>
    <w:p>
      <w:pPr>
        <w:pStyle w:val="Normal"/>
        <w:shd w:fill="FFFFFF" w:val="clear"/>
        <w:ind w:firstLine="742"/>
        <w:jc w:val="both"/>
        <w:rPr>
          <w:sz w:val="28"/>
          <w:szCs w:val="28"/>
        </w:rPr>
      </w:pPr>
      <w:r>
        <w:rPr>
          <w:sz w:val="28"/>
          <w:szCs w:val="28"/>
        </w:rPr>
        <w:t>В лагерях с дневным пребыванием на базе образовательных организаций отдохнули 1200 учащихся.</w:t>
      </w:r>
    </w:p>
    <w:p>
      <w:pPr>
        <w:pStyle w:val="Normal"/>
        <w:shd w:fill="FFFFFF" w:val="clear"/>
        <w:tabs>
          <w:tab w:val="clear" w:pos="708"/>
          <w:tab w:val="left" w:pos="5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дел по молодежной политике, физической культуре и спорту ведет работу по организации оздоровления и отдыха детей и молодежи в загородные лагеря и санаторные здравницы.  В 2016 году  отдохнуть и поправить свое здоровье в загородных лагерях и санаторных здравницах  смогли 358 школьников Жуковского района</w:t>
      </w:r>
      <w:r>
        <w:rPr>
          <w:spacing w:val="-7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дним    из    важнейших    факторов,    влияющих    на   развитие</w:t>
        <w:br/>
        <w:t>конкуренции на рынке услуг детского отдыха и оздоровления, является состояние материальной базы оздоровительных организаций  и отсутствие программ для их укреп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,       экономические       и       иные       барьеры,</w:t>
        <w:br/>
        <w:t>затрудняющие предпринимательскую деятельность на рынке, отсутствую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нок услуг детского отдыха и оздоровления является рынком с развитой конкуренцие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1.3.Состояние и развитие конкурентной среды на рынке услуг дополнительного образования детей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Жуковском районе сеть учреждений дополнительного образования детей системы образования представлена двумя учреждениями – МБОУ ДО Центр детского творчества, МБОУ ДО детско – юношеская спортивная школа.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Программами дополнительного образования детей в учреждениях дополнительного образования детей охвачено 1765 учащихся, кружки и секции на базе общеобразовательных учреждений посещают ещё 1682 учащихся. Наибольшее распространение получили кружки физкультурно-спортивной и художественной  направленностей, декоративно-прикладного творчества, военно-прикладного профиля, меньше востребованы кружки спортивно-технического и эколого-биологического профиля.</w:t>
      </w:r>
    </w:p>
    <w:p>
      <w:pPr>
        <w:pStyle w:val="Normal"/>
        <w:tabs>
          <w:tab w:val="clear" w:pos="708"/>
          <w:tab w:val="left" w:pos="6735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мероприятий региональной «дорожной карты», утвержденной постановлением Правительства Брянской области от  19 мая 2014 г. №  206-п «Об утверждении плана мероприятий (дорожной карты) «Изменения в отраслях социальной сферы, направленные на повышение эффективности образования Брянской области», мероприятий муниципальной программы «Развитие образования Жуковского района  (2015-2020г)»   охват детей в возрасте от 5 до 18 лет, занимающихся в кружках и секциях учреждений  дополнительного образования и общеобразовательных учреждениях  по дополнительным программам,  в 2016 году составил   59%    (в 2015 г. – 58%). 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8"/>
          <w:szCs w:val="28"/>
        </w:rPr>
        <w:t>С целью реализации в Жуковском районе Концепции развития дополнительного образования детей, Комплексного плана мероприятий по развитию дополнительного образования Брянской области, образовательными организациями разработаны и реализуются модели интегрированного дополнительного образования на основе социального партнерства общеобразовательных школ и учреждений дополнительного образования с целью реализации Федеральных Государственных образовательных стандартов второго поколения в части организации внеурочной деятельности учащихся 1-6 классов.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исследования  рынка дополнительного образования детей можно сделать вывод о среднем уровне развития конкуренции на указанном рынке. </w:t>
      </w:r>
    </w:p>
    <w:p>
      <w:pPr>
        <w:pStyle w:val="Style14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0"/>
        <w:jc w:val="center"/>
        <w:rPr/>
      </w:pPr>
      <w:r>
        <w:rPr>
          <w:b/>
          <w:sz w:val="28"/>
          <w:szCs w:val="28"/>
        </w:rPr>
        <w:t>1.4. Состояние и развитие конкуренции на рынке услуг психолого-педагогического сопровождения детей с ограниченными возможностями здоровь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На территории Жуковского района действует 1 организация</w:t>
        <w:br/>
        <w:t>психолого-педагоги</w:t>
        <w:softHyphen/>
        <w:t>ческого сопровождения детей с ограниченными возможностями здоровья- структурное подразделение «Отдел психологической, логопедической и социальной помощи» МБОУ ДО Центр детского творчества. Негосударственные учреждения на данном рынке услуг отсутствуют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095" w:leader="none"/>
        </w:tabs>
        <w:ind w:firstLine="8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деле психологической, логопедической и социальной помощи МБОУ ДО ЦДТ получили услуги -210 человек. В школах получили услугу 13 детей с ОВЗ. Данное учреждение полностью удовлетворяет запросы родителей (законных представителей)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900"/>
        <w:jc w:val="both"/>
        <w:rPr/>
      </w:pPr>
      <w:r>
        <w:rPr>
          <w:sz w:val="28"/>
          <w:szCs w:val="28"/>
        </w:rPr>
        <w:t>Оказание услуг по предоставлению пси</w:t>
        <w:softHyphen/>
        <w:t>холого-педагогичес</w:t>
        <w:softHyphen/>
        <w:t xml:space="preserve">кого сопровождения детей с </w:t>
      </w:r>
      <w:r>
        <w:rPr>
          <w:caps/>
          <w:sz w:val="28"/>
          <w:szCs w:val="28"/>
        </w:rPr>
        <w:t>овз</w:t>
      </w:r>
      <w:r>
        <w:rPr>
          <w:sz w:val="28"/>
          <w:szCs w:val="28"/>
        </w:rPr>
        <w:t xml:space="preserve"> в  муниципальном учреж</w:t>
        <w:softHyphen/>
        <w:t>дении осуществляется бесплатно. Барьеров, препят</w:t>
        <w:softHyphen/>
        <w:t>ствующих  по</w:t>
        <w:softHyphen/>
        <w:t>лучению   услуги,    не установле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стояние и развитие конкуренции на  рынке услуг в сфере куль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задачи, решаемые в сфере культуры – сохранение культурного наследия, поддержка деятельности учреждений культуры по выявлению, сохранению, популяризации художественного наследия развития традиционного творчества, содействия вовлечению в сферу традиционной народной культуры различных возрастных и социальных групп населения, развитию активности их общественно-культурной деятельности и творческих дарований, возрастанию роли народного художественного творчества в возрождении духовности, эстетическом воспитании граждан, прежде всего, детей и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Жуковском районе работают 2 учреждения культурно-досугового типа (МБУК «Жуковский районный Дом культуры», в состава которого 18 сельских домов культуры,   МБУК «Жуковский городской центр культуры и досуга», в составе которого 1 поселенческий дом культуры, 1 МБУК «Централизованная библиотечная система» объединила 19 сельских поселенческих библиотек, 1 детская школа искус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учреждения культуры работают в новой организационно-правовой форме - бюджетные учреждения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сеть учреждений культуры   в целом  сохране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а и развивается система организации и проведения смотров, конкурсов и фестива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нескольких лет Жуковский район является одним из лидеров среди муниципальных районов Брянской области в сфере изучения, сохранения и пропаганды традиций русского народного твор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культуры активно развита деятельность по предоставлению платных услуг. В 2016 году доходы от внебюджетной деятельности составили 3 141 231,09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учреждениями культурно-досугового типа проведено 4939 мероприятия, на которых присутствовало 318 772 чел. В библиотечной системе Жуковского района зарегистрировано 17,4 тыс. пользователей библиот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уковскую детскую школу искусств посещают 225 че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ые учреждения культуры на данном рынке услуг пока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ученные в результате  исследования  результат, можно сделать вывод об отсутствии конкуренции на рынке услуг в сфере культур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3.Состояние и развитие конкурентной среды на рынке розничной торгов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 Жуковского района характеризуется развитой сетью предприятий торговли и услуг, высокой насыщенностью конкурентоспособных товаров, а также высокой предпринимательской активность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осстата  оборот розничной торговли в 2016 году составил 1066,9 млн. рублей, что составляет  129,0 %  к  2015 году. Индекс физического объема товарооборота 119.9%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2016 году оборот розничной торговли на 98 % формировался торгующими организациями и индивидуальными предпринимателями, осуществляющими деятельность вне рынка. Доля розничных рынков и ярмарок составила   2 %.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труктуре оборота розничной торговли удельный вес  пищевых продуктов, включая напитки и табачные изделия,  в  2016 году составил  794,3 млн. руб.  или  74.4 %,   непродовольственных товаров – 272,6 млн. руб. или  25,4%  (в 2015 г. -   77,0 % и  23,0 % соответственно). 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По  состоянию на 1 января 2017 года в  Жуковском районе функционировало  244  магазина и торговых павильона, из них: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-  34 (13,9 %)  -  потребительской кооперации;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>-   210 (86,1 %) - частной формы собственности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По структуре: торговая сеть района  представлена 47 предприятиями, реализующими продовольственные товары, 115 - непродовольственные товары и 82 -  смешанным ассортиментом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Оптовое звено представлено 2 оптовыми складами по торговле продовольственными товарами и плодоовощной продукцией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Уровень обеспеченности населения района площадью торговых объектов к расчетному нормативу составляет 208 % (обеспеченность торговыми площадями 62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четный норматив 3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что подтверждает высокие темпы роста розничной сети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розничной торговли в районе широко представлены магазины торговых сетей: «Магнит» (ЗАО «Тандер»), «Дикси»,  «Пятерочка» (ООО «Агроторг» г. Санкт-Петербург), «Свенская ярмарка» и потребительской коопе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яду с предприятиями торговли осуществляют деятельность 3 постоянно действующие ярмарки (2- в г. Жуковка и 1- на селе) на 436 торговых мест по продаже продовольственных и непродовольственных товаров, в т. ч. 120 мест- для сельхозпроизводителей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вступлением с 1 января 2013 года  в силу статьи 24 Федерального закона от 30 декабря 2006 года № 271-ФЗ «О розничных рынках и о внесении изменений в Трудовой кодекс Российской Федерации» в части осуществления деятельности по продаже товаров с использованием исключительно капитальных зданий, строений, сооружений, и  по объективным причинам  с 1 января 2013 г.  2 действующих рынка не смогли перейти в капитальные строения и  были преобразованы в ярмарки. В первую очередь,  это обусловлено отсутствием денежных средств на строительство и реконструкцию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в последние годы развитие сети торговых предприятий современных форматов привели к значительному оттоку покупателей с рынков (ярмарок). 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 в целях обеспечения населения сельскохозяйственной продукцией традиционно, в августе-октябре, в соответствии с распоряжением Правительства Брянской области,   в районе организовываются ярмарки выходного дня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Работали 3 дополнительные торговые площадки для реализации сельскохозяйственной продукции( кроме постоянно действующих ярмарок). За период их проведения ( с 5 сентября по 25.11.2016 года) населению было продано  картофеля более 16 тонн, капусты-  6,2 тонны, лука- около 5 тонн, зерновых-  7 тонн, молочных продуктов- около 1,7 тонны.</w:t>
      </w:r>
    </w:p>
    <w:p>
      <w:pPr>
        <w:pStyle w:val="Normal"/>
        <w:shd w:fill="FFFFFF" w:val="clear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организуются разовые ярмарки, выставки-продажи,  по продаже, в т. ч. и товаров местных товаропроизводителей. 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>В течение года организовывалось торговое обслуживание областных, районных и городских праздничных мероприятий с организацией ярмарочной торговли ( «Свенская ярмарка»,  праздничные мероприятия 1 и 9 мая, «День поэзии» в с. Овстуг ,   в день города и др.).</w:t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ное участие в ярмарочных мероприятиях принимали сельхозпредприя (СПК «Овстуг», АО «Родина),  крестьянско-фермерские хозяйства, предприятия перерабатывающей промышленности, личные подсобные хозяйства  (до 13-1</w:t>
      </w:r>
      <w:bookmarkStart w:id="0" w:name="_GoBack"/>
      <w:bookmarkEnd w:id="0"/>
      <w:r>
        <w:rPr>
          <w:sz w:val="28"/>
          <w:szCs w:val="28"/>
        </w:rPr>
        <w:t>7 участн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ученные в результате  исследования  результат, можно сделать вывод о значительной конкуренции на рынке  розничной торговл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роприятия по содействию конкуренции на рынке плодо-овощной продук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сновным направлением в сельском хозяйстве было и остается - обеспечение района сельхозпродукцией. Сельское хозяйство Жуковского муниципального района представлено десятью сельскохозяйственными предприятиями и 7 крестьянско-фермерскими хозяйствам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аловый  объём сельхозпродукции во всех категориях хозяйств по предварительной оценке составит 1201 млн. рублей.  Валовое производство продукции сельского хозяйства ежегодно прирастает, несмотря на катаклизмы прир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ынка плодо-овощной продукции принадлежит частным домохозяйствам. За 2016 год производство овощей во всех категориях хозяйств составило 3809 тонн или 83% к уровню 2015 года. Производство картофеля во всех категориях хозяйств составило 19890 тонн или 96% к уровню 2015 года. В Жуковском районе  два КФХ занимается овощной продукцией. В 2016 году  КФХ собрали 670 тонн овощей с площади 50 га, что составляет 17.6% от общего сбора по району. Основные виды овощей капуста, морковь и свекла. Картофеля посажено было на 147 га и собрано 2505тонн, что составляет 12.6% от общего сбора по району. В связи с проблемами сбыта КФХ не планируют пока расширять площади посадки овощей и мощностей для 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лученные в результате  исследования  результат, можно сделать вывод о незначительной конкуренции на рынке  плодо-овощ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остояние и развитие конкуренции на рынке услуг жилищно-коммунального хозяйства в Жуковском районе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Состояние конкуренции на рынке жилищно-коммунальных услуг обусловлено смешанным типом рынка. Рынок жилищно-коммунальных услуг характеризуется наличием монопольных сегментов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многоквартирных домов Жуковского района составляет более 257,8 тыс. кв. м общей площади. В районе эксплуатируется 48 котельных, 272 трансформаторных подстанций, 31,51 км тепловых сетей, 1018 км электрических сетей, 191,1 км сетей водопровода и 39,8 км канализационных сетей, 2 водопроводные и 9 канализационных насосных станций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В 2016 году на территории района насчитывалось 150 многоквартирных домов, из которых собственники помещений выбрали способ управ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886"/>
        <w:jc w:val="both"/>
        <w:rPr/>
      </w:pPr>
      <w:r>
        <w:rPr>
          <w:sz w:val="28"/>
          <w:szCs w:val="28"/>
        </w:rPr>
        <w:t>многоквартирные дома, осуществляющие непосредственное управление помещений - 31 дом (20,7%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autoSpaceDE w:val="false"/>
        <w:ind w:left="0" w:firstLine="886"/>
        <w:jc w:val="both"/>
        <w:rPr/>
      </w:pPr>
      <w:r>
        <w:rPr>
          <w:sz w:val="28"/>
          <w:szCs w:val="28"/>
        </w:rPr>
        <w:t>управление посредством ТСЖ и ЖСК -  0 домов  (0%)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ind w:firstLine="886"/>
        <w:jc w:val="both"/>
        <w:rPr/>
      </w:pPr>
      <w:r>
        <w:rPr>
          <w:sz w:val="28"/>
          <w:szCs w:val="28"/>
        </w:rPr>
        <w:t>-</w:t>
        <w:tab/>
        <w:t>многоквартирные    дома,    в    которых   управление осуществляется посредством управляющей компании - 119 домов (79,3%)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 xml:space="preserve">В районе рынок управляющих компаний в основном сформирован из 2 организаций, предоставляющих услуги по управлению многоквартирными домами, при этом доля организаций частной формы собственности составляет 100%. 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Одной из действенных мер повышения качества жилищно-коммунальных услуг является контроль над деятельностью организаций, осуществляющих управление многоквартирными домами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воей деятельности организациями, осуществляющими управление многоквартирными домами, раскрывается на собственных сайтах в сети Интернет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Также для улучшения условий обеспечения населения качественными жилищно-коммунальным услугами в районе разработан и утвержден постановлением   главы администрации Жуковского района  от 22 октября 2014г. №1043 Комплекс мер («дорожная карта») по развитию жилищно-коммунального хозяйства Жуковского района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Документ содержит 53 мероприятия и предусматрив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autoSpaceDE w:val="false"/>
        <w:ind w:left="0" w:firstLine="886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ю коммунальной инфраструктуры и жилищного фонд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7" w:leader="none"/>
        </w:tabs>
        <w:autoSpaceDE w:val="false"/>
        <w:ind w:left="0" w:firstLine="886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схем водоснабжения и теплоснабжения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тверждение   графиков   проведения    концессионных   конкурсов   на управление неэффективными унитарными предприятиями, а также переход на долгосрочное тарифное регулирование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документ включает в себя обеспечение проведения своевременного капремонта многоквартирных домов, оценку показателей качества и надежности оказания услуг ЖКХ и конечные целевые показатели по каждому мероприятию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выбор способа управления многоквартирным домом, выбор управляющей организации относятся к компетенции общего собрания собственников. Собственник  вправе     выбрать  управляющую   компанию   в  зависимости   от стоимости предлагаемых ими услуг по управлению, содержанию и текущему ремонту общего имущества и качества предоставления жилищно-коммунальных услуг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Учитывая небольшое количество многоквартирных домов, конкуренцию на территории Жуковского района в сфере управления многоквартирными домами и содержания жилищного фонда можно считать сложившейся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в 2016 году в сфере жилищно-коммунального хозяйства осуществляло деятельность 7 отраслевых предприятий, из них 5 (71%) организации частной формы собственности. В муниципальной и государственной собственности находится 3 организации, это ГУП «Брянскоммунэнерго»,  ОАО «Жилкомхоз» и МУП «Водоканал»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есурсоснабжающих организаций жилищно-коммунального комплекса, использующих сложную инженерную сетевую инфраструктуру, являются локальными монополиями (водоснабжение и водоотведение, теплоснабжение, газоснабжение), что объективно ограничивает возможность развития конкуренции на рынке предоставления услуг. Монополия в данной сфере является объективно обусловленной и предпочтительней, как с технологической, так и с позиций экономической эффективности ее функционирования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Нерегулярность платежей от потребителей и неполный сбор оплаты услуг от населения снизили эффективность деятельности предприятий, что привело к незначительному ухудшению состояния технической базы ЖКХ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В силу технологических ограничений, сложившейся системы сетей водообеспечения и водоотведения данные секторы рынка имеют низкий потенциал развития конкуренции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Значительный износ коммунальных сетей затрудняет передачу сетей в частное управление. Примерно 13% сетей являются ветхими и нуждаются в замене. В среднем износ инженерных коммуникаций составляет более 50 %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Для улучшения инженерной инфраструктуры и, соответственно, повышения качества предоставления коммунальных в 2016 году выполнено «Сооружение водозаборной скважины с подключением к существующей водопроводной сети в д. Латыши Жуковского района» (1 скважина и 770м.п. водопроводных сетей).  Заменено 1390м. тепловых сетей, 150 м. водопроводных сетей, 50м. канализационных сетей. 700м. электрических сетей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осстата объем платных жилищно-коммунальных услуг населению в 2016 году составил 28,856 млн. рублей.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К барьерам, препятствующим вхождению на рынок жилищно-коммунальных услуг частных компаний, относятся: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износа коммунальной инфраструктуры и отсутствие инвентаризации коммунального имущества;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 высокая капиталоемкость оказываемых услуг и невысокий уровень инвестиций в данную сферу;</w:t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развития предпринимательства в сфере жилищно-коммунального хозяйства.</w:t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/>
      </w:pPr>
      <w:r>
        <w:rPr>
          <w:b/>
          <w:sz w:val="28"/>
          <w:szCs w:val="28"/>
        </w:rPr>
        <w:t>6.Состояние и развитие конкуренции на рынке услуг по перевозке пассажиров наземным транспортом</w:t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44"/>
        <w:jc w:val="both"/>
        <w:rPr>
          <w:sz w:val="28"/>
          <w:szCs w:val="28"/>
        </w:rPr>
      </w:pPr>
      <w:r>
        <w:rPr>
          <w:sz w:val="28"/>
          <w:szCs w:val="28"/>
        </w:rPr>
        <w:t>Отношения в сфере организации транспортного обслуживания населения пассажирским автомобильным транспортом на территории Жуковского района в целях создания условий для безопасных и регулярных пассажирских перевозок регулируются Законом Брянской области № 54-3 от 03.07.2010г. «Об организации транспортного обслуживания населения на территории Брянской области»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ие,   закрытие   и   изменение   пригородных   и   муниципальных   маршрутов осуществляется в порядке, определенном Администрацией Жуковского района.</w:t>
      </w:r>
    </w:p>
    <w:p>
      <w:pPr>
        <w:pStyle w:val="Normal"/>
        <w:shd w:fill="FFFFFF" w:val="clear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Брянской области от 3 июля 2010 года № 54-3 "Об организации транспортного обслуживания населения на территории Брянской области" принято постановление администрации Брянской области от 24 мая 2011 г. № 471 «Об организации регулярных перевозок пассажиров автомобильным транспортом на территории Брянской области», согласно которому утверждены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firstLine="82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рядок открытия, изменения и закрытия межмуниципальных и пригородных маршрутов    регулярных    перевозок    пассажиров    автомобильным    транспортом    на территории Брянской области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firstLine="82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ожение о проведении конкурса на право заключения договора на выполнение коммерческих    перевозок    по    межмуниципальным    и    пригородным маршрутам регулярных перевозок пассажиров   автомобильным   транспортом    на   территории Брянской области.</w:t>
      </w:r>
    </w:p>
    <w:p>
      <w:pPr>
        <w:pStyle w:val="Normal"/>
        <w:shd w:fill="FFFFFF" w:val="clear"/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6 г. на территории Жуковского района общее количество перевозчиков составляло 2 хозяйствующих субъекта, в том числ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государственных перевозчиков – 0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негосударственных перевозчиков - 2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негосударственных перевозчиков на регулярных межмуниципальных автобусных маршрутах  в 2016 году составляла </w:t>
      </w:r>
      <w:r>
        <w:rPr>
          <w:bCs/>
          <w:sz w:val="28"/>
          <w:szCs w:val="28"/>
        </w:rPr>
        <w:t>100% процента.</w:t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униципальных автобусных маршрутов  составляет 10.</w:t>
      </w:r>
    </w:p>
    <w:p>
      <w:pPr>
        <w:pStyle w:val="Normal"/>
        <w:shd w:fill="FFFFFF" w:val="clear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рейсов по регулярным муниципальным автобусным маршрутам  составляет 26030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рьеров входа негосударственных перевозчиков на рынок услуг по перевозке пассажиров (и багажа) по регулярным муниципальным автобусным маршрутам не установлено.</w:t>
      </w:r>
    </w:p>
    <w:p>
      <w:pPr>
        <w:pStyle w:val="Style14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902"/>
        <w:jc w:val="both"/>
        <w:rPr/>
      </w:pPr>
      <w:r>
        <w:rPr>
          <w:sz w:val="28"/>
          <w:szCs w:val="28"/>
        </w:rPr>
        <w:t>По результатам исследования рынка услуг по перевозке пассажиров   показатели оценки состояния развития конкуренции на соответствующем рынке в 2016 году составили:</w:t>
      </w:r>
    </w:p>
    <w:p>
      <w:pPr>
        <w:pStyle w:val="Style14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96"/>
        <w:gridCol w:w="190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Утвержденное Стандартом  значение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целевого показателя, %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стигнутое значение целевого показателя,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Доля негосударственных (немуниципальных) перевозчиков на муниципальных маршрутах регулярных перевозок пассажиров наземным транспортом в общем количестве перевозчиков на муниципальных маршрутах регулярных перевозок пассажиров наземным транспортом в Жуковском районе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не менее 7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Доля муниципальных маршрутов регулярных перевозок пассажиров наземным транспортом, на которых осуществляются перевозки пассажиров негосударственными (немуниципальными) перевозчиками, в общем количестве муниципальных маршрутов регулярных перевозок пассажиров наземным транспортом в Жуковском район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не менее 7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Доля рейсов по муниципальным маршрутам регулярных перевозок пассажиров наземным транспортом, осуществляемых негосударственными (немуниципальными) перевозчиками, в общем количестве рейсов по муниципальным маршрутам регулярных перевозок пассажиров наземным транспортом в Жуковском район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не менее 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Результаты деятельности по внедрению Стандарта развития конкуренции 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/>
      </w:pPr>
      <w:r>
        <w:rPr>
          <w:b/>
          <w:sz w:val="28"/>
          <w:szCs w:val="28"/>
        </w:rPr>
        <w:t>1. Определение уполномоченного органа по содействию развитию конкуренции в районе</w:t>
      </w:r>
    </w:p>
    <w:p>
      <w:pPr>
        <w:pStyle w:val="Normal"/>
        <w:shd w:fill="FFFFFF" w:val="clear"/>
        <w:ind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Жуковского района от 7 ноября  2016 года № 1035 «О внедрении Стандарта развития конкуренции в Жуковском районе» уполномоченным органом, ответственным за координацию деятельности структурных подразделений администрации Жуковского района по внедрению Стандарта развития конкуренции в Жуковском районе, определен  Отдел экономического развития .</w:t>
      </w:r>
    </w:p>
    <w:p>
      <w:pPr>
        <w:pStyle w:val="Normal"/>
        <w:shd w:fill="FFFFFF" w:val="clear"/>
        <w:ind w:firstLine="886"/>
        <w:jc w:val="both"/>
        <w:rPr/>
      </w:pPr>
      <w:r>
        <w:rPr>
          <w:sz w:val="28"/>
          <w:szCs w:val="28"/>
        </w:rPr>
        <w:t>Также вышеуказанным постановлением утвержден «Перечень основных мероприятий по внедрению Стандарта развития конкуренции в Жуковском районе».</w:t>
      </w:r>
    </w:p>
    <w:p>
      <w:pPr>
        <w:pStyle w:val="Normal"/>
        <w:shd w:fill="FFFFFF" w:val="clear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смотрение вопросов содействия развитию конкуренции на заседаниях коллегиального органа при главе администрации Жуковского района</w:t>
      </w:r>
    </w:p>
    <w:p>
      <w:pPr>
        <w:pStyle w:val="Normal"/>
        <w:shd w:fill="FFFFFF" w:val="clear"/>
        <w:ind w:firstLine="69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поряжением администрации Жуковского района от 7 ноября 2016 года  № 718-р «О координационном совете по внедрению Стандарта развития конкуренции в Жуковском районе» утверждены положение о координационном совете и  его персональный соста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став коллегиального органа формировался с  учетом  требований к составу координационного совета, утвержденных  Стандартом.</w:t>
      </w:r>
    </w:p>
    <w:p>
      <w:pPr>
        <w:pStyle w:val="Normal"/>
        <w:shd w:fill="FFFFFF" w:val="clear"/>
        <w:ind w:firstLine="88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едания координационного совета по внедрению Стандарта развития конкуренции в Брянской области в 2015 году не проводилис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3.Разработка плана мероприятий («дорожной карты») по содействию развитию конкуренции в регио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ческого развития проведена разработка  Плана мероприятий «дорожной карты» «Развитие конкуренции в Жуковском районе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зработке  «дорожной карты» проводилась  организационно-подготовительная работа с отраслевыми отделами и управлениями  по формированию целевых показателей и мероприятий по их дости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 мероприятий «дорожной карты» включает в себя два блок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вый блок – «Мероприятия по реализации системных мер по развитию конкуренции в Жуковском район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торой блок - «План мероприятий по развитию конкуренции на отдельных рынках в Жуковском районе». Данный блок содержит мероприятия и целевые показатели по рынкам, определённым Стандартом развития конкуренции в субъектах Российской Федерации, а также по рынкам, определенным в соответствии со спецификой экономики Брян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 мероприятий «дорожная карта» «Развитие конкуренции в Брянской  области» будет утвержден постановлением администрации Жуковского района №1082 от 18.11.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4.Проведение мониторинга состояния и развития конкурентной среды на рынках товаров и услуг реги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остояния и развития конкурентной среды на рынках товаров и услуг района проводился в 2016 году по итогам работы за 201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проведения исследования отделом  экономического развития  были подготовлены   две формы анкеты: для представителей бизнеса и для населения. 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01  декабря 2016 года по 20 декабря</w:t>
      </w:r>
      <w:r>
        <w:rPr>
          <w:rStyle w:val="StrongEmphasis"/>
          <w:color w:val="333333"/>
        </w:rPr>
        <w:t xml:space="preserve"> </w:t>
      </w:r>
      <w:r>
        <w:rPr>
          <w:sz w:val="28"/>
          <w:szCs w:val="28"/>
        </w:rPr>
        <w:t xml:space="preserve"> был проведен  общественный опрос о состоянии  конкурентной среды на социально значимых рынках Жуков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 проведению анализа состояния конкуренции были привлечены   общественные организации, организации поддержки бизнеса, а также муниципальных образований Жуков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вокупности принятые меры позволили привлечь пока небольшой круг участников к проведению мониторинга состояния конкурентной среды, что в конечном итоге отразилось на объективности полученны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показали, что по оценкам бизнеса уровень конкуренции в регионе достаточно высокий: более половины опрошенных указали на высокую или очень высокую конкуренцию, остальные из числа опрошенных отмечают средний уровень конкуренции. В разрезе целевых рынков отмечается высокая конкуренция в сфере розничной торговли. Выше среднего уровня конкуренция на рынке услуг перевозок пассажиров наземным транспортом. Самые низкие показатели конкуренции, по оценкам респондентов, в сфере услуг дошкольного образования, на рынках услуг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5.Создание и реализация механизмов общественного контроля за деятельностью естественных монопол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 в Жуковском районе не создаются и не реализуются механизмы общественного контроля за деятельностью субъектов естественных монополий с участием потребителе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нтроль за деятельностью естественных монопол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Управления государственного регулирования тарифов Брянской области  </w:t>
      </w:r>
      <w:hyperlink r:id="rId2">
        <w:r>
          <w:rPr>
            <w:rStyle w:val="InternetLink"/>
            <w:sz w:val="28"/>
            <w:szCs w:val="28"/>
          </w:rPr>
          <w:t>http://tarif32.ru/</w:t>
        </w:r>
      </w:hyperlink>
      <w:r>
        <w:rPr>
          <w:sz w:val="28"/>
          <w:szCs w:val="28"/>
        </w:rPr>
        <w:t xml:space="preserve"> публикуются приказы и информационные письма по тарифам, содержащие информацию о величине тарифов на ресурсы, используемые при предоставлении коммунальных услуг (по отоплению, горячему водоснабжению, водоснабжению, водоотведению, газоснабжению природным и сжиженным газом и электроснабжению). Также размещается информация о нормативах потребления указанных  выше коммунальных услуг и разъяснения относительно их применения. Вся информация, подлежащая раскрытию, находится в свободном доступе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6.Повышение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содействию развитию конкуренции в регио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ковского района,  функционирует раздел, посвященный развитию конкуренции:  </w:t>
      </w:r>
      <w:hyperlink r:id="rId3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zh</w:t>
        </w:r>
        <w:r>
          <w:rPr>
            <w:rStyle w:val="InternetLink"/>
            <w:sz w:val="28"/>
            <w:szCs w:val="28"/>
          </w:rPr>
          <w:t>32.ru/</w:t>
        </w:r>
      </w:hyperlink>
      <w:r>
        <w:rPr>
          <w:sz w:val="28"/>
          <w:szCs w:val="28"/>
        </w:rPr>
        <w:t xml:space="preserve"> -   Стандарт конкурен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анном разделе размещается информация, касающаяся развития конкуренции и внедрения Стандарта развития конкуренции: федеральные и региональные законодательные акты, предусмотрен раздел «Опросы представителей предпринимательского сообщества и потребителей»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rif32.ru/" TargetMode="External"/><Relationship Id="rId3" Type="http://schemas.openxmlformats.org/officeDocument/2006/relationships/hyperlink" Target="http://www.zh3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7:00Z</dcterms:created>
  <dc:creator>user</dc:creator>
  <dc:description/>
  <cp:keywords/>
  <dc:language>en-US</dc:language>
  <cp:lastModifiedBy>user</cp:lastModifiedBy>
  <dcterms:modified xsi:type="dcterms:W3CDTF">2017-02-27T07:09:00Z</dcterms:modified>
  <cp:revision>39</cp:revision>
  <dc:subject/>
  <dc:title/>
</cp:coreProperties>
</file>