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8"/>
        <w:gridCol w:w="239"/>
        <w:gridCol w:w="205"/>
        <w:gridCol w:w="34"/>
      </w:tblGrid>
      <w:tr>
        <w:trPr>
          <w:trHeight w:val="735" w:hRule="atLeast"/>
        </w:trPr>
        <w:tc>
          <w:tcPr>
            <w:tcW w:w="1359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: 0503160G_т3 Сведения об исполнении текстовых статей закона (решения) о бюджете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исполнении текстовых статей Решения Совета народных депутатов Жуковского муниципального округа Брянской области от 14.12.2023г. № 642/51-1 «О бюджете Жуковского муниципального округа Брянской области на 2024 год и на плановый период 2025 и 2026 годов» (с учетом всех редакци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120"/>
        <w:gridCol w:w="3780"/>
      </w:tblGrid>
      <w:tr>
        <w:trPr>
          <w:tblHeader w:val="true"/>
          <w:trHeight w:val="33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ункта Решения о бюджет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неисполн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Утвердить основные характеристики бюджета Жуковского муниципального округа Брянской области на </w:t>
            </w:r>
            <w:r>
              <w:rPr>
                <w:bCs/>
              </w:rPr>
              <w:t xml:space="preserve">2024 </w:t>
            </w:r>
            <w:r>
              <w:rPr/>
              <w:t xml:space="preserve"> год:                                                                          прогнозируемый общий объем доходов бюджета округа в сумме 990 975 769,69 рублей, в том числе налоговые и неналоговые доходы в сумме 310 262 627,41 рублей;                                                                                               общий объем расходов бюджета округа в сумме 1 015 751 707,82  рублей;                                               прогнозируемый    объем дефицита бюджета округа в сумме 24 775 938,13 рублей;</w:t>
            </w:r>
          </w:p>
          <w:p>
            <w:pPr>
              <w:pStyle w:val="Normal"/>
              <w:rPr/>
            </w:pPr>
            <w:r>
              <w:rPr/>
              <w:t>верхний предел муниципального внутреннего долга Жуковского муниципального округа Брянской области на 1 января 2025 года в сумме 0,00</w:t>
            </w:r>
            <w:r>
              <w:rPr>
                <w:b/>
              </w:rPr>
              <w:t xml:space="preserve"> </w:t>
            </w:r>
            <w:r>
              <w:rPr/>
              <w:t xml:space="preserve"> рублей,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5 года в сумме 0,00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Исполнены за</w:t>
            </w:r>
            <w:r>
              <w:rPr>
                <w:bCs/>
              </w:rPr>
              <w:t xml:space="preserve"> 2024 год:</w:t>
            </w:r>
            <w:r>
              <w:rPr/>
              <w:t xml:space="preserve">                                                            доходы бюджета округа в сумме 1 023 687 298,74 рублей, в том числе налоговые и неналоговые доходы в сумме 359 965 500,32 рублей;                                                                       расходы бюджета округа  в сумме </w:t>
            </w:r>
            <w:r>
              <w:rPr>
                <w:bCs/>
              </w:rPr>
              <w:t xml:space="preserve"> 994 417  837,14 </w:t>
            </w:r>
            <w:r>
              <w:rPr/>
              <w:t xml:space="preserve">рублей;                                                                                      профицит  бюджета  округа составил </w:t>
            </w:r>
            <w:r>
              <w:rPr>
                <w:bCs/>
              </w:rPr>
              <w:t xml:space="preserve"> 29 269 461,60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 xml:space="preserve">верхний предел муниципального внутреннего долга округа на 1 января 2025 года в сумме 0,00 рублей, 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5 года в сумме 0,00 рублей.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60"/>
              <w:ind w:firstLine="482"/>
              <w:jc w:val="both"/>
              <w:rPr/>
            </w:pPr>
            <w:r>
              <w:rPr/>
              <w:t xml:space="preserve">По доходам исполнение составило 103,3%, в том числе по налоговым и неналоговым доходам –  116,0%.   </w:t>
            </w:r>
          </w:p>
          <w:p>
            <w:pPr>
              <w:pStyle w:val="Normal"/>
              <w:spacing w:lineRule="exact" w:line="260"/>
              <w:ind w:firstLine="482"/>
              <w:jc w:val="both"/>
              <w:rPr/>
            </w:pPr>
            <w:r>
              <w:rPr/>
              <w:t xml:space="preserve">По расходам выполнение составляет  97,9%.         </w:t>
            </w:r>
          </w:p>
          <w:p>
            <w:pPr>
              <w:pStyle w:val="Normal"/>
              <w:spacing w:lineRule="exact" w:line="260"/>
              <w:ind w:firstLine="482"/>
              <w:jc w:val="both"/>
              <w:rPr>
                <w:highlight w:val="yellow"/>
              </w:rPr>
            </w:pPr>
            <w:r>
              <w:rPr/>
              <w:t xml:space="preserve">Поступление средств областного бюджета по фактической потребности                                                                                                   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Утвердить основные характеристики бюджета округа на плановый период 2025 и 2026 год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нозируемый общий объем доходов бюджета округа на 2025  год в сумме 803 982 679,89  рублей, в том числе налоговые и неналоговые доходы в сумме 342 488 050,00  рублей, на 2026 год в сумме 809 448 742,89  рублей, в том числе налоговые и неналоговые доходы в сумме 351 898 290,00 рублей;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асходов бюджета округа на 2025 год в сумме 803 982 679,89   рублей, в том числе условно утвержденные расходы в сумме 9 000 000,00 рублей,  на 2026 год в сумме 809 448 742,89  рублей, в том числе условно утвержденные расходы в сумме 18 4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прогнозируемый объем дефицита бюджета округа на 2025 год в сумме  0,00  рублей, на 2026 год в сумме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рхний предел муниципального внутреннего долга Жуковского муниципального округа Брян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1 января 2026 года в сумме 0,00</w:t>
            </w:r>
            <w:r>
              <w:rPr>
                <w:b/>
              </w:rPr>
              <w:t xml:space="preserve"> </w:t>
            </w:r>
            <w:r>
              <w:rPr/>
              <w:t xml:space="preserve"> рублей,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6 года в сумме 0,00 рублей,</w:t>
            </w:r>
          </w:p>
          <w:p>
            <w:pPr>
              <w:pStyle w:val="Normal"/>
              <w:jc w:val="both"/>
              <w:rPr/>
            </w:pPr>
            <w:r>
              <w:rPr/>
              <w:t>на 1 января 2027 года в сумме 0,00</w:t>
            </w:r>
            <w:r>
              <w:rPr>
                <w:b/>
              </w:rPr>
              <w:t xml:space="preserve"> </w:t>
            </w:r>
            <w:r>
              <w:rPr/>
              <w:t xml:space="preserve"> рублей,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7 года в сумме 0,00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 xml:space="preserve"> </w:t>
            </w:r>
            <w:r>
              <w:rPr/>
              <w:t>3. Утвердить прогнозируемые доходы  бюджета округа на 2024 год и на плановый период 2025 и 2026 годов согласно приложению 1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76"/>
              <w:rPr>
                <w:color w:val="FFFFFF"/>
                <w:highlight w:val="yellow"/>
              </w:rPr>
            </w:pPr>
            <w:r>
              <w:rPr/>
              <w:t xml:space="preserve">3. Утверждены прогнозируемые доходы бюджета округа приложением 1. 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 xml:space="preserve"> </w:t>
            </w:r>
            <w:r>
              <w:rPr/>
              <w:t>4. Утвердить нормативы распределения доходов на 2024 год и на плановый период 2025 и 2026 годов между бюджетами бюджетной системы Российской Федерации согласно приложению 2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76"/>
              <w:rPr>
                <w:color w:val="FFFFFF"/>
                <w:highlight w:val="yellow"/>
              </w:rPr>
            </w:pPr>
            <w:r>
              <w:rPr/>
              <w:t xml:space="preserve">4. Утверждены нормативы распределения              приложением 2. 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highlight w:val="yellow"/>
              </w:rPr>
            </w:pPr>
            <w:r>
              <w:rPr/>
              <w:t>5. Утвердить ведомственную структуру расходов бюджета округа на 2024 год  и плановый период 2025 и  2026 годов согласно приложению 3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highlight w:val="yellow"/>
              </w:rPr>
            </w:pPr>
            <w:r>
              <w:rPr/>
              <w:t>5. Утверждена ведомственная структура расходов бюджета округа на 2024 год и на плановый период 2025 и 2026 годов  приложением 3.  Исполнение по расходам бюджета округа за 2024 год отражено в о</w:t>
            </w:r>
            <w:r>
              <w:rPr>
                <w:rFonts w:eastAsia="Batang;바탕"/>
              </w:rPr>
              <w:t>тчёте об исполнении консолидированного бюджета  (форма 0503317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на 2024 год на плановый период 2025 и 2026 годов согласно приложению 4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6. Утверждено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 расходов классификации расходов  на 2024 год на плановый период 2025 и 2026 годов приложением 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 Утвердить распределение расходов  бюджета округа по целевым статьям (муниципальным программам и непрограммным направлениям деятельности), группам и подгруппам видов расходов на 2024 год на плановый период 2025 и 2026 годов согласно приложению 5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7. Утверждены расходы  бюджета округа по целевым статьям (муниципальным программам и непрограммным направлениям деятельности), группам и подгруппам видов расходов на 2024 год  и на плановый период 2025 и 2026 годов приложением 5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Утвердить общий объем бюджетных ассигнований на исполнение публичных нормативных обязательств на 2024 год в сумме 9 775 753,00 рублей, на 2025 год в сумме 11 227 553,00   рублей, на 2026 год в сумме 11 227 553,00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/>
            </w:pPr>
            <w:r>
              <w:rPr/>
              <w:t>8. В 2024 году публичные нормативные обязательства исполнены в объеме  9 068 888,99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сполнено на 92,8% исходя из потребности. 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Утвердить объем бюджетных ассигнований муниципального  дорожного фонда Жуковского муниципального округа Брянской области  на 2024 год в сумме 72 948 260,01 рублей, на 2025 год в сумме 40 704 768,00 рублей, на 2026 год в сумме 40 812 008,00  рублей. </w:t>
            </w:r>
          </w:p>
          <w:p>
            <w:pPr>
              <w:pStyle w:val="Normal"/>
              <w:jc w:val="both"/>
              <w:rPr/>
            </w:pPr>
            <w:r>
              <w:rPr/>
              <w:t>9.1. Утвердить дополнительно к источникам формирования муниципального дорожного фонда Жуковского муниципального округа Брянской области иные налоговые и неналоговые доходы бюджета округа, которые направляются на финансовое обеспечение дорожной деятельности в отношении автомобильных дорог общего пользования местного значения муниципального округа на 2024 год в объеме 5 376 323,00 руб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9. В 2024 году муниципальный дорожный фонд Жуковского муниципального округа Брянской области исполнен в объеме 72 857 286,98 рублей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9.1. Дополнительно к источникам формирования муниципального дорожного фонда Жуковского муниципального округа Брянской области иные налоговые и неналоговые доходы бюджета округа, которые направляются на финансовое обеспечение дорожной деятельности в отношении автомобильных дорог общего пользования местного значения муниципального округа на 2024 год в объеме 5 376 323,00 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сполнено на 99,9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изведены расходы по факту выполненных работ и остатки на начало года  будут направлены в дорожный фонд в 2025 году.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Утвердить объем межбюджетных трансфертов, получаемых из других бюджетов бюджетной системы Российской Федерации на 2024 год в сумме  684 141 157,16 рублей, на 2025 год в сумме 461 594 629,89 рублей, на 2026 год в сумме  457 550 452,89   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10. В 2024 году объем полученных межбюджетных трансфертов из других бюджетов составил 667 149 813,30 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сполнение составило 97,5%. Средства областного бюджета поступали под фактическую потребность.   </w:t>
            </w:r>
          </w:p>
        </w:tc>
      </w:tr>
      <w:tr>
        <w:trPr>
          <w:trHeight w:val="11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Утвердить размер резервного фонда администрации Жуковского муниципального округа Брянской области на 2024 год в сумме  400 000,00 рублей, на 2025 год в сумме 300 000,00 рублей, на 2026 год в сумме 300 000,00  руб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За 2024 год за счет ассигнований  резервного фонда администрации Жуковского муниципального округа Брянской области расходы составили 180 376,47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ринятых распоряжений об использовании ассигнований резервного фонда отражены по  соответствующим разделам и подразделам, исходя из их отраслевой и ведомственной принадлежности.</w:t>
            </w:r>
          </w:p>
        </w:tc>
      </w:tr>
      <w:tr>
        <w:trPr>
          <w:trHeight w:val="11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3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соответствии с пунктом 2 статьи 78.1 Бюджетного кодекса Российской Федерации из местного бюджета предоставляются субсидии некоммерческим организациям, не являющимся государственными учреждениями, в объемах, предусмотренных приложением 3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Порядок предоставления указанных субсидий устанавливается нормативными правовыми актами администрации Жуковского муниципального округа Брян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spacing w:lineRule="exact" w:line="300"/>
              <w:jc w:val="both"/>
              <w:rPr/>
            </w:pPr>
            <w:r>
              <w:rPr/>
              <w:t>12. Субсидии в 2024 году предоставлены в сумме 10 988 383,00  рублей на организацию пассажирских перевозок в соответствии с Постановлением от 27.05.2021г. № 334 «Об  утверждении  Порядка предоставления   субсидий  юридическим лицам, индивидуальным предпринимателям  в   целях возмещения части затрат (недополученных доходов), возникающих в результате регулирования тарифов на перевозку пассажиров и багажа автомобильным  пассажирским транспортом по муниципальным маршрутам регулярных перевозок на территории Жуковского муниципального округа».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9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Установить, что в 2024 году территориальный орган Федерального казначейства осуществляет отдельные функции финансового органа Жуковского муниципального округа по казначейскому сопровождению средств в валюте Российской Федерации, указанных в настоящем пункте, предоставляемых из бюджета округа (далее – целевые средств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) субсидии юридическим лицам (за исключением субсидий муниципальным бюджетным и автономным учреждениям Жуковского муниципального округ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) авансовые платежи по муниципальным контрактам (договорам) о поставке товаров, выполнении работ, оказании услуг, заключенным на сумму 50 000,0 тыс.рублей и более муниципальным бюджетным и автономным учреждениям Жуковского муниципального округ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) взносы в уставные (складочные) капиталы юридических лиц, вклады в имущество юридических лиц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, за исключением случаев о нераспространении казначейского сопровождения, установленных администрацией Жуков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 и взносы (вклады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1 000,0 тыс.рублей в рамках исполнения указанных в подпунктах 2, 4, 5  настоящего пункта муниципальных контрактов (контрактов, договоров) о поставке товаров, выполнении работ, оказании усл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Жуковского муниципального округа Бря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3.1. Установить, что в 2024 году при казначейском сопровождении средств, предоставляемых на основании контрактов (договоров), указанных в подпунктах 5 и 6 </w:t>
            </w:r>
            <w:hyperlink r:id="rId2">
              <w:r>
                <w:rPr>
                  <w:rStyle w:val="InternetLink"/>
                </w:rPr>
                <w:t>пункта</w:t>
              </w:r>
            </w:hyperlink>
            <w:r>
              <w:rPr/>
              <w:t xml:space="preserve"> 13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перечисление средств по таким контрактам (договорам) осуществляется в установленном порядке администрации Жуковского муниципального округа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ФК по Брянской области, подтверждающих поставку товар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3.2. Положения пункта 13.1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ставщикам по таким контрактам (договорам) в кредитных организациях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3.3. Установить, что в 2024 году при казначейском сопровождении средств, предоставляемых на основании контрактов (договоров), указанных в подпункте 6 </w:t>
            </w:r>
            <w:hyperlink r:id="rId3">
              <w:r>
                <w:rPr>
                  <w:rStyle w:val="InternetLink"/>
                </w:rPr>
                <w:t>пункта</w:t>
              </w:r>
            </w:hyperlink>
            <w:r>
              <w:rPr/>
              <w:t xml:space="preserve"> 13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ФК по Бря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  Определение целевых средств  подлежащих казначейскому сопровождению.</w:t>
            </w:r>
          </w:p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й собственности, выделенные на строительство жилого дома для детей-сирот в сумме 94 452 777,99 рублей в 2024 году охвачены казначейским сопровождением, исполнение составило 100%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Установить в соответствии с пунктом 8 статьи 217 Бюджетного кодекса Российской Федерации дополнительные основания для внесения изменений в показатели сводной бюджетной росписи бюджета округа, без внесения изменений в настоящее реше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распорядителем средст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увеличение бюджетных ассигнований, соответствующих целям предоставления субсидий, субвенций и иных межбюджетных трансфертов, имеющих целевое назначение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округа доходов, в соответствии с пунктом 3 статьи 232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уточнение кодов бюджетной классификации расходов, в рамках требований казначейского исполнения бюджета округа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Жуковского муниципального округа, порядка применения бюджетной классифик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в соответствии с нормативными правовыми актами администрации Жуков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округа в соответствии с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 при условии, что увеличение бюджетных ассигнований по соответствующему виду расходов не превышает 1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ерераспределение бюджетных ассигнований в пределах, предусмотренных главным распорядителям средств бюджета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/>
      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целью</w:t>
            </w:r>
            <w:r>
              <w:rPr/>
              <w:t xml:space="preserve"> </w:t>
            </w:r>
            <w:r>
              <w:rPr/>
              <w:t>обеспечения</w:t>
            </w:r>
            <w:r>
              <w:rPr/>
              <w:t xml:space="preserve"> </w:t>
            </w:r>
            <w:r>
              <w:rPr/>
              <w:t>расходных</w:t>
            </w:r>
            <w:r>
              <w:rPr/>
              <w:t xml:space="preserve"> </w:t>
            </w:r>
            <w:r>
              <w:rPr/>
              <w:t>обязательств</w:t>
            </w:r>
            <w:r>
              <w:rPr/>
              <w:t xml:space="preserve">,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предоставляются</w:t>
            </w:r>
            <w:r>
              <w:rPr/>
              <w:t xml:space="preserve"> </w:t>
            </w:r>
            <w:r>
              <w:rPr/>
              <w:t>субсид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ые</w:t>
            </w:r>
            <w:r>
              <w:rPr/>
              <w:t xml:space="preserve"> </w:t>
            </w:r>
            <w:r>
              <w:rPr/>
              <w:t>межбюджетные</w:t>
            </w:r>
            <w:r>
              <w:rPr/>
              <w:t xml:space="preserve"> </w:t>
            </w:r>
            <w:r>
              <w:rPr/>
              <w:t>трансферты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федерального</w:t>
            </w:r>
            <w:r>
              <w:rPr/>
              <w:t xml:space="preserve"> </w:t>
            </w:r>
            <w:r>
              <w:rPr/>
              <w:t>бюджета</w:t>
            </w:r>
            <w:r>
              <w:rPr/>
              <w:t>.</w:t>
            </w:r>
          </w:p>
          <w:p>
            <w:pPr>
              <w:pStyle w:val="Normal"/>
              <w:ind w:firstLine="709"/>
              <w:jc w:val="both"/>
              <w:rPr>
                <w:highlight w:val="yellow"/>
              </w:rPr>
            </w:pPr>
            <w:r>
              <w:rPr/>
              <w:t xml:space="preserve"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вторым и третьим абзацем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spacing w:lineRule="exact" w:line="300"/>
              <w:jc w:val="both"/>
              <w:rPr/>
            </w:pPr>
            <w:r>
              <w:rPr/>
              <w:t>14. Особенности исполнения бюджета округа, носит установочный характер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30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8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Установить, что остатки средств бюджета округа на начало текущего финансового год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объеме средств, за исключением остатков средств дорожного фонда Жуковского муниципального округа Брянской области и остатков неиспользованных межбюджетных трансфертов, полученных бюджетом округа 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округ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</w:t>
            </w:r>
          </w:p>
          <w:p>
            <w:pPr>
              <w:pStyle w:val="Normal"/>
              <w:ind w:firstLine="709"/>
              <w:jc w:val="both"/>
              <w:rPr>
                <w:highlight w:val="yellow"/>
              </w:rPr>
            </w:pPr>
            <w:r>
              <w:rPr/>
              <w:t xml:space="preserve">в объеме неполного использования бюджетных ассигнований дорожного фонда Жуковского муниципального округа Брянской области отчетного финансового года направляются на увеличение в текущем финансовом году объемов бюджетных ассигнований дорожного фонда Жуковского муниципального округа Брянской области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64"/>
              <w:jc w:val="both"/>
              <w:rPr>
                <w:highlight w:val="yellow"/>
              </w:rPr>
            </w:pPr>
            <w:r>
              <w:rPr/>
              <w:t>15. Носит установочный харак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Установить, что руководители органов местного самоуправления Жуковского муниципального округ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Жуковского муниципального округ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64"/>
              <w:jc w:val="both"/>
              <w:rPr/>
            </w:pPr>
            <w:r>
              <w:rPr/>
              <w:t>16. Решения по увеличению штатной численности не принимали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686"/>
              <w:jc w:val="both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7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Жуковского муниципального округ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320"/>
              <w:jc w:val="both"/>
              <w:rPr>
                <w:highlight w:val="yellow"/>
              </w:rPr>
            </w:pPr>
            <w:r>
              <w:rPr/>
              <w:t>17. Особенности исполнения бюджета округа, носит установочный характе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8. Утвердить объем и структуру источников внутреннего финансирования дефицита бюджета округа на 2024 год и на плановый период  2025 и 2026 годов согласно приложению 6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18. Утверждены объем и структура источников внутреннего финансирования дефицита бюджета  на 2024 год  и на плановый период 2025 и 2026 годов приложением 6. 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Исполнение по источникам финансирования дефицита бюджета округа  за 2024 год отражено в о</w:t>
            </w:r>
            <w:r>
              <w:rPr>
                <w:rFonts w:eastAsia="Batang;바탕"/>
              </w:rPr>
              <w:t>тчёте об исполнении бюджета  (форма 0503117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Утвердить программу муниципальных внутренних заимствований Жуковского муниципального округа Брянской области на 2024 год и на плановый период 2025 и 2026 годов согласно приложению 7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19.Утверждена программа муниципальных внутренних заимствований  на 2024 год  и на плановый период 2025 и 2026 годов приложением 7. 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В 2024 году заимствования не привлекали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. Администрации Жуковского муниципального округа Брянской области представлять в Совет народных депутатов Жуковского муниципального округа Брянской области и Контрольно-счетную палату Жуковского муниципального округа Брянской области ежемесячно информацию об исполнении бюджета округа в 2024 году в десятидневный срок со дня предо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b/>
                <w:b/>
                <w:highlight w:val="yellow"/>
              </w:rPr>
            </w:pPr>
            <w:r>
              <w:rPr/>
              <w:t>20. В 2024 году представлялись в Совет народных депутатов и Контрольно-счетную палату ежемесячно информацию об исполнении бюджета округа по форме ежемесячного отч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21. Администрации Жуковского муниципального округа Брянской области ежеквартально представлять в Совет народных депутатов Жуковского муниципального округа Брянской области и Контрольно-счетную палату Жуковского муниципального округа Брянской области утвержденный отчет об исполнении бюджета округа в соответствии со структурой, применяемой при утверждении бюджета, в течение 45 дней после наступления отчетной даты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1. В 2024 году представлялись в Совет народных депутатов и Контрольно-счетную палату ежеквартально утвержденный отчет об исполнении бюджета окру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 Настоящее решение вступает в силу с 1 января 2024 год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jc w:val="both"/>
              <w:rPr/>
            </w:pPr>
            <w:r>
              <w:rPr/>
              <w:t>22. Данное решение вступило в силу 1 января 2024 года, исполнение бюджета округа осуществлялось в соответствии с данным реш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5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Настоящее решение опубликовать в информационном бюллетене «Вестник Жуковского муниципального округа Брянской области» и разместить на официальном сайте администрации Жуковского муниципального округ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jc w:val="both"/>
              <w:rPr/>
            </w:pPr>
            <w:r>
              <w:rPr/>
              <w:t>23. Настоящее решение опубликовано в информационном бюллетене «Вестник Жуковского муниципального округа Брянской области» и размещено официальном сайте администрации Жуковского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4. Контроль за исполнением настоящего решения возложить  на постоянный комитет по бюджету, налогам и экономической политике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3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F7637ED808B0CEF0755676273BD3B2E05511384E4119C4BFF458D2C58C95B7DBDA6A328674CEFDBC661AA771A9AFBCB816B45C9AAE355l6q3N" TargetMode="External"/><Relationship Id="rId3" Type="http://schemas.openxmlformats.org/officeDocument/2006/relationships/hyperlink" Target="consultantplus://offline/ref=BE3F7637ED808B0CEF0755676273BD3B2E05511384E4119C4BFF458D2C58C95B7DBDA6A328674CEFD9C661AA771A9AFBCB816B45C9AAE355l6q3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10:00Z</dcterms:created>
  <dc:creator>Shik</dc:creator>
  <dc:description/>
  <cp:keywords/>
  <dc:language>en-US</dc:language>
  <cp:lastModifiedBy>user</cp:lastModifiedBy>
  <cp:lastPrinted>2017-03-22T09:53:00Z</cp:lastPrinted>
  <dcterms:modified xsi:type="dcterms:W3CDTF">2025-02-27T09:13:00Z</dcterms:modified>
  <cp:revision>38</cp:revision>
  <dc:subject/>
  <dc:title>Содержание статьи Закона</dc:title>
</cp:coreProperties>
</file>