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8"/>
        <w:gridCol w:w="239"/>
        <w:gridCol w:w="205"/>
        <w:gridCol w:w="34"/>
      </w:tblGrid>
      <w:tr>
        <w:trPr>
          <w:trHeight w:val="735" w:hRule="atLeast"/>
        </w:trPr>
        <w:tc>
          <w:tcPr>
            <w:tcW w:w="1359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: 0503160G_т3 Сведения об исполнении текстовых статей закона (решения) о бюджете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исполнении текстовых статей Решения Совета народных депутатов Жуковского муниципального округа Брянской области от 15.12.2022г. № 452/33-1 «О бюджете Жуковского муниципального округа Брянской области на 2023 год и на плановый период 2024 и 2025 годов» (с учетом всех редакци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120"/>
        <w:gridCol w:w="3780"/>
      </w:tblGrid>
      <w:tr>
        <w:trPr>
          <w:tblHeader w:val="true"/>
          <w:trHeight w:val="33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ункта Решения о бюджет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езультат 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 неисполн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Утвердить основные характеристики бюджета Жуковского муниципального округа Брянской области на </w:t>
            </w:r>
            <w:r>
              <w:rPr>
                <w:bCs/>
              </w:rPr>
              <w:t xml:space="preserve">2023 </w:t>
            </w:r>
            <w:r>
              <w:rPr/>
              <w:t xml:space="preserve"> год:                                                                          прогнозируемый общий объем доходов бюджета округа в сумме 1 187 174 163,10   рублей, в том числе налоговые и неналоговые доходы в сумме 287 610 621,14   рублей;                                                                                               общий объем расходов бюджета округа в сумме   1 226 119 312,07 рублей;                                               прогнозируемый объем дефицита бюджета округа  в сумме  38 945 148,97  рублей;                                                                   верхний предел муниципального внутреннего долга округа  на 1 января 2024 года в сумме 0,00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 Исполнены за</w:t>
            </w:r>
            <w:r>
              <w:rPr>
                <w:bCs/>
              </w:rPr>
              <w:t xml:space="preserve"> 2023 год:</w:t>
            </w:r>
            <w:r>
              <w:rPr/>
              <w:t xml:space="preserve">                                                            доходы бюджета округа в сумме  1 102 058 865,57 </w:t>
            </w:r>
            <w:r>
              <w:rPr>
                <w:bCs/>
              </w:rPr>
              <w:t xml:space="preserve">  </w:t>
            </w:r>
            <w:r>
              <w:rPr/>
              <w:t xml:space="preserve">рублей, в том числе налоговые и неналоговые доходы в сумме 300 181 483,75 рублей;                                                                       расходы бюджета округа  в сумме </w:t>
            </w:r>
            <w:r>
              <w:rPr>
                <w:bCs/>
              </w:rPr>
              <w:t xml:space="preserve"> 1 116 228 076,41 </w:t>
            </w:r>
            <w:r>
              <w:rPr/>
              <w:t>рублей;                                                                                      дефицит  бюджета  округа составил</w:t>
            </w:r>
            <w:r>
              <w:rPr>
                <w:bCs/>
              </w:rPr>
              <w:t xml:space="preserve"> 14 169 210,84 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/>
              <w:t xml:space="preserve">верхний предел муниципального внутреннего долга округа на 1 января 2024 года в сумме 0,00 рублей.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260"/>
              <w:ind w:firstLine="482"/>
              <w:jc w:val="both"/>
              <w:rPr/>
            </w:pPr>
            <w:r>
              <w:rPr/>
              <w:t xml:space="preserve">По доходам исполнение составило 92,8%, в том числе по налоговым и неналоговым доходам – 104,4 %.   </w:t>
            </w:r>
          </w:p>
          <w:p>
            <w:pPr>
              <w:pStyle w:val="Normal"/>
              <w:spacing w:lineRule="exact" w:line="260"/>
              <w:ind w:firstLine="482"/>
              <w:jc w:val="both"/>
              <w:rPr/>
            </w:pPr>
            <w:r>
              <w:rPr/>
              <w:t xml:space="preserve">По расходам выполнение составляет 91,0 %.         </w:t>
            </w:r>
          </w:p>
          <w:p>
            <w:pPr>
              <w:pStyle w:val="Normal"/>
              <w:spacing w:lineRule="exact" w:line="260"/>
              <w:ind w:firstLine="482"/>
              <w:jc w:val="both"/>
              <w:rPr>
                <w:highlight w:val="yellow"/>
              </w:rPr>
            </w:pPr>
            <w:r>
              <w:rPr/>
              <w:t xml:space="preserve">Поступление средств областного бюджета по фактической потребности                                                                                                      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Утвердить основные характеристики бюджета округа на плановый период 2024 и 2025 год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гнозируемый общий объем доходов бюджета округа на 2024  год в сумме 716 941 944,22 рублей, в том числе налоговые и неналоговые доходы в сумме 297 042 400,00 рублей, на 2025 год в сумме 729 912 159,97 рублей, в том числе налоговые и неналоговые доходы в сумме 311 124 900,00 рублей;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расходов бюджета округа на 2024 год в сумме 716 941 944,22 рублей, в том числе условно утвержденные расходы в сумме 7 758 000,00 рублей,  на 2025 год в сумме 729 912 159,97 рублей, в том числе условно утвержденные расходы в сумме 16 10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прогнозируемый объем дефицита бюджета округа на 2024 год в сумме  0,00  рублей, на 2025 год в сумме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ерхний предел муниципального внутреннего долга округа на 1 января 2025 года в сумме 0,00 рублей, на 1 января 2026 года 0,00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 xml:space="preserve"> </w:t>
            </w:r>
            <w:r>
              <w:rPr/>
              <w:t>3. Утвердить прогнозируемые доходы  бюджета округа на 2023 год и на плановый период 2024 и 2025 годов согласно приложению 1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76"/>
              <w:rPr>
                <w:color w:val="FFFFFF"/>
                <w:highlight w:val="yellow"/>
              </w:rPr>
            </w:pPr>
            <w:r>
              <w:rPr/>
              <w:t xml:space="preserve">3. Утверждены прогнозируемые доходы бюджета округа приложением 1. </w:t>
            </w:r>
            <w:r>
              <w:rPr>
                <w:color w:val="FFFFFF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 xml:space="preserve"> </w:t>
            </w:r>
            <w:r>
              <w:rPr/>
              <w:t>4. Утвердить нормативы распределения доходов на 2023 год и на плановый период 2024 и 2025 годов между бюджетами бюджетной системы Российской Федерации согласно приложению 2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76"/>
              <w:rPr>
                <w:color w:val="FFFFFF"/>
                <w:highlight w:val="yellow"/>
              </w:rPr>
            </w:pPr>
            <w:r>
              <w:rPr/>
              <w:t xml:space="preserve">4. Утверждены нормативы распределения              приложением 2. </w:t>
            </w:r>
            <w:r>
              <w:rPr>
                <w:color w:val="FFFFFF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rPr>
                <w:highlight w:val="yellow"/>
              </w:rPr>
            </w:pPr>
            <w:r>
              <w:rPr/>
              <w:t>5. Утвердить ведомственную структуру расходов бюджета округа на 2023 год  и плановый период 2024 и  2025 годов согласно приложению 3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highlight w:val="yellow"/>
              </w:rPr>
            </w:pPr>
            <w:r>
              <w:rPr/>
              <w:t>5. Утверждена ведомственная структура расходов бюджета округа на 2023 год и на плановый период 2024 и 2025 годов  приложением 3.  Исполнение по расходам бюджета округа за 2023 год отражено в о</w:t>
            </w:r>
            <w:r>
              <w:rPr>
                <w:rFonts w:eastAsia="Batang;바탕"/>
              </w:rPr>
              <w:t>тчёте об исполнении консолидированного бюджета  (форма 0503317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на 2023 год на плановый период 2024 и 2025 годов согласно приложению 4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 xml:space="preserve">6. Утверждено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 расходов классификации расходов  на 2023 год на плановый период 2024 и 2025 годов приложением 4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 Утвердить распределение расходов  бюджета округа по целевым статьям (муниципальным программам и непрограммным направлениям деятельности), группам и подгруппам видов расходов на 2023 год на плановый период 2024 и 2025 годов согласно приложению 5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 xml:space="preserve">7. Утверждены расходы  бюджета округа по целевым статьям (муниципальным программам и непрограммным направлениям деятельности), группам и подгруппам видов расходов на 2023 год  и на плановый период 2024 и 2025 годов приложением 5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Утвердить общий объем бюджетных ассигнований на исполнение публичных нормативных обязательств на 2023 год в сумме 11 522 796,00 рублей, на 2024 год в сумме 12 033 600,00  рублей, на 2025 год в сумме 10 704 570,00 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rPr/>
            </w:pPr>
            <w:r>
              <w:rPr/>
              <w:t>8. В 2023 году публичные нормативные обязательства исполнены в объеме  9 546 634,08 рубл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Исполнено на 82,8% исходя из потребности. 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Утвердить объем бюджетных ассигнований муниципального  дорожного фонда Жуковского муниципального округа Брянской области  на 2023 год в сумме 81 993 918,79 рублей, на 2024 год в сумме 26 779 134,00  рублей, на 2025 год в сумме 38 509 868,00  рублей. </w:t>
            </w:r>
          </w:p>
          <w:p>
            <w:pPr>
              <w:pStyle w:val="Normal"/>
              <w:jc w:val="both"/>
              <w:rPr/>
            </w:pPr>
            <w:r>
              <w:rPr/>
              <w:t>9.1. Утвердить дополнительно к источникам формирования муниципального дорожного фонда Жуковского муниципального округа Брянской области иные налоговые и неналоговые доходы бюджета округа, которые направляются на финансовое обеспечение дорожной деятельности в отношении автомобильных дорог общего пользования местного значения муниципального округа на 2023 год в объеме 4 649 001,00   рубл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>9. В 2023 году муниципальный дорожный фонд Жуковского муниципального округа Брянской области исполнен в объеме 72 667 700,63 рублей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>9.1. Дополнительно к источникам формирования муниципального дорожного фонда Жуковского муниципального округа Брянской области иные налоговые и неналоговые доходы бюджета округа, которые направляются на финансовое обеспечение дорожной деятельности в отношении автомобильных дорог общего пользования местного значения муниципального округа на 2023 год в объеме 4 649 001,00  рубл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сполнено на 88,6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изведены расходы по факту выполненных работ и остатки на начало года и будут направлены в 2024 году.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Утвердить объем межбюджетных трансфертов, получаемых из других бюджетов бюджетной системы Российской Федерации на 2023 год в сумме 913 268 273,04  рублей, на 2024 год в сумме 419 899 544,22  рублей, на 2025 год в сумме 418 787 259,97 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>10. В 2023 году объем полученных межбюджетных трансфертов из других бюджетов составил  811 082 336,19 рубл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Исполнение составило 88,8 %. Средства областного бюджета поступали под фактическую потребность.   </w:t>
            </w:r>
          </w:p>
        </w:tc>
      </w:tr>
      <w:tr>
        <w:trPr>
          <w:trHeight w:val="11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Утвердить размер резервного фонда администрации Жуковского муниципального округа Брянской области на 2023 год в сумме  300 000,00 рублей, на 2024 год в сумме 300 000,00 рублей, на 2025 год в сумме 300 000,00  рубл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За 2023 год за счет ассигнований  резервного фонда администрации Жуковского муниципального округа Брянской области расходы составили 59 652,00 рубл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ринятых распоряжений об использовании ассигнований резервного фонда отражены по  соответствующим разделам и подразделам, исходя из их отраслевой и ведомственной принадлежности.</w:t>
            </w:r>
          </w:p>
        </w:tc>
      </w:tr>
      <w:tr>
        <w:trPr>
          <w:trHeight w:val="11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3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    </w:t>
            </w:r>
            <w:r>
              <w:rPr/>
              <w:t>Порядок предоставления указанных субсидий устанавливается нормативными правовыми актами администрации Жуковского муниципального округа Брян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134" w:leader="none"/>
              </w:tabs>
              <w:spacing w:lineRule="exact" w:line="300"/>
              <w:jc w:val="both"/>
              <w:rPr/>
            </w:pPr>
            <w:r>
              <w:rPr/>
              <w:t xml:space="preserve">12. Субсидии в 2023 году предоставлены в сумме 10 093 052,00 рубле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Установлены Порядки предоставления субсидий: Постановлением от 27.05.2021г. № 334 «Об  утверждении  Порядка предоставления   субсидий  юридическим лицам, индивидуальным предпринимателям  в   целях возмещения части затрат (недополученных доходов), возникающих в результате регулирования тарифов на перевозку пассажиров и багажа автомобильным  пассажирским транспортом по муниципальным маршрутам регулярных перевозок на территории Жуковского муниципального округа»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м от 26.10.203г.. № 1467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предоставления субсидии ОАО «Коммунальщик» на финансовое обеспечение затрат для погашения кредиторской задолженности и восстановления платежеспособности должника (санации)»</w:t>
            </w:r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9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Установить, что в 2023 году территориальный орган Федерального казначейства осуществляет отдельные функции финансового органа Жуковского муниципального округа по казначейскому сопровождению средств в валюте Российской Федерации, указанных в настоящем пункте, предоставляемых из бюджета округа (далее – целевые средств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) субсидии юридическим лицам (за исключением субсидий муниципальным бюджетным и автономным учреждениям Жуковского муниципального округ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) авансовые платежи по муниципальным контрактам (договорам) о поставке товаров, выполнении работ, оказании услуг, заключенным на сумму 50 000,0 тыс.рублей и более муниципальным бюджетным и автономным учреждениям Жуковского муниципального округ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) взносы в уставные (складочные) капиталы юридических лиц, вклады в имущество юридических лиц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) авансовые платежи по муниципальным контрактам о поставке товаров, выполнении работ, оказании услуг, заключаемым на сумму 50 000,0 тыс. рублей и боле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5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 и взносы (вклады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на сумму более 1 000,0 тыс.рублей в рамках исполнения указанных в подпунктах 2, 4, 5  настоящего пункта муниципальных контрактов (контрактов, договоров) о поставке товаров, выполнении работ, оказании услу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Жуковского муниципального округа Бря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3.1. Установить, что в 2023 году при казначейском сопровождении средств, предоставляемых на основании контрактов (договоров), указанных в подпунктах 5 и 6 </w:t>
            </w:r>
            <w:hyperlink r:id="rId2">
              <w:r>
                <w:rPr>
                  <w:rStyle w:val="InternetLink"/>
                </w:rPr>
                <w:t>пункта</w:t>
              </w:r>
            </w:hyperlink>
            <w:r>
              <w:rPr/>
              <w:t xml:space="preserve"> 13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перечисление средств по таким контрактам (договорам) осуществляется с лицевых счетов участника казначейского сопровождения, открытых заказчикам по таким контрактам (договорам) в УФК по Бря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ФК по Брянской области, подтверждающих поставку товаров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3.2. Положения пункта 13.1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ФК по Брянской области, на расчетные счета, открытые поставщикам по таким контрактам (договорам) в кредитных организациях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13.3. Установить, что в 2023 году при казначейском сопровождении средств, предоставляемых на основании контрактов (договоров), указанных в подпункте 6 </w:t>
            </w:r>
            <w:hyperlink r:id="rId3">
              <w:r>
                <w:rPr>
                  <w:rStyle w:val="InternetLink"/>
                </w:rPr>
                <w:t>пункта</w:t>
              </w:r>
            </w:hyperlink>
            <w:r>
              <w:rPr/>
              <w:t xml:space="preserve"> 13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ФК по Бря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ФК по Бря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.  Определение целевых средств  подлежащих казначейскому сопровождению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Установить в соответствии с пунктом 8 статьи 217 Бюджетного кодекса Российской Федерации дополнительные основания для внесения изменений в показатели сводной бюджетной росписи бюджета округа, без внесения изменений в настоящее решени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распорядителем средст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увеличение бюджетных ассигнований, соответствующих целям предоставления субсидий, субвенций и иных межбюджетных трансфертов, имеющих целевое назначение, а также безвозмездные поступления от физических и юридических лиц, фактически полученные при исполнении бюджета сверх утвержденных решением о бюджете округа доходов, в соответствии с пунктом 3 статьи 232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уточнение кодов бюджетной классификации расходов, в рамках требований казначейского исполнения бюджета округа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Жуковского муниципального округа, порядка применения бюджетной классифик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 в соответствии с нормативными правовыми актами администрации Жуков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округа в соответствии с действующим законодательств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ерераспределение бюджетных ассигнований, предусмотренных главному распорядителю в текущем финансовом году, в связи с экономией бюджетных ассигнований при условии, что увеличение бюджетных ассигнований по соответствующему виду расходов не превышает 1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ерераспределение бюджетных ассигнований в пределах, предусмотренных главным распорядителям средств бюджета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/>
              <w:t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з областного бюджета местным бюджетам в соответствии со статьей 139 Бюджетного кодекса Российской Федерации на софинансирование расходных обязательств, возникающих при выполнении органами местного самоуправления муниципальных образований области полномочий по решению вопросов местного знач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вторым и третьим абзацем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134" w:leader="none"/>
              </w:tabs>
              <w:spacing w:lineRule="exact" w:line="300"/>
              <w:jc w:val="both"/>
              <w:rPr/>
            </w:pPr>
            <w:r>
              <w:rPr/>
              <w:t>14. Особенности исполнения бюджета округа, носит установочный характер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exact" w:line="30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3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8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Установить, что остатки средств бюджета округа на начало текущего финансового год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объеме средств, за исключением остатков средств дорожного фонда Жуковского муниципального округа Брянской области и остатков неиспользованных межбюджетных трансфертов, полученных бюджетом округа 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округ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</w:t>
            </w:r>
          </w:p>
          <w:p>
            <w:pPr>
              <w:pStyle w:val="Normal"/>
              <w:ind w:firstLine="709"/>
              <w:jc w:val="both"/>
              <w:rPr>
                <w:highlight w:val="yellow"/>
              </w:rPr>
            </w:pPr>
            <w:r>
              <w:rPr/>
              <w:t>в объеме неполного использования бюджетных ассигнований дорожного фонда Жуковского муниципального округа Брянской области отчетного финансового года направляются на увеличение в текущем финансовом году объемов бюджетных ассигнований дорожного фонда Жуковского муниципального округа Брян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64"/>
              <w:jc w:val="both"/>
              <w:rPr>
                <w:highlight w:val="yellow"/>
              </w:rPr>
            </w:pPr>
            <w:r>
              <w:rPr/>
              <w:t>15. Носит установочный характ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firstLine="68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Установить, что руководители органов местного самоуправления Жуковского муниципального округа Брянской области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Жуковского муниципального округ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64"/>
              <w:jc w:val="both"/>
              <w:rPr/>
            </w:pPr>
            <w:r>
              <w:rPr/>
              <w:t>16. Решения по увеличению штатной численности в отдельных муниципальных учреждениях согласованы с департаментом финанс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firstLine="686"/>
              <w:jc w:val="both"/>
              <w:rPr/>
            </w:pPr>
            <w:r>
              <w:rPr/>
            </w:r>
          </w:p>
        </w:tc>
      </w:tr>
      <w:tr>
        <w:trPr>
          <w:trHeight w:val="229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7. Установить, что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Жуковского муниципального округ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exact" w:line="320"/>
              <w:jc w:val="both"/>
              <w:rPr>
                <w:highlight w:val="yellow"/>
              </w:rPr>
            </w:pPr>
            <w:r>
              <w:rPr/>
              <w:t>17. Особенности исполнения бюджета округа, носит установочный характе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firstLine="68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8. Увеличить (проиндексировать) в 1,055 раза с 1 октября 2023 года размеры ставок, должностных окладов (окладов) работников муниципальных учреждений,  должностных окладов (окладов) лиц замещающих муниципальные должности,  муниципальных служащих,  работников замещающих должности, не являющиеся должностями муниципальной службы и отдельных работников органов местного самоуправления Жуковского муниципального округа Брян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>
                <w:highlight w:val="yellow"/>
              </w:rPr>
            </w:pPr>
            <w:r>
              <w:rPr/>
              <w:t>18. Размеры ставок, должностных окладов (окладов) работников муниципальных учреждений,  должностных окладов (окладов) лиц замещающих муниципальные должности,  муниципальных служащих,  работников замещающих должности, не являющиеся должностями муниципальной службы и отдельных работников органов местного самоуправления проиндексированы с 1 октября 2023 года в 1,055 раз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8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Утвердить объем и структуру источников внутреннего финансирования дефицита бюджета округа на 2023 год и на плановый период  2024 и 2025 годов согласно приложению 6 к настоящему решен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/>
              <w:t>19.Исполнение по источникам финансирования дефицита бюджета округа  за 2023 год отражено в о</w:t>
            </w:r>
            <w:r>
              <w:rPr>
                <w:rFonts w:eastAsia="Batang;바탕"/>
              </w:rPr>
              <w:t>тчёте об исполнении бюджета  (форма 0503117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8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. Утвердить верхний предел муниципального внутреннего долга Жуковского муниципального округа Брянской области по муниципальным гарантиям Жуковского муниципального округа Брянской области в валюте Российской Федерации на 1 января 2024 года в сумме 0,00 рублей, на 1 января 2025 года в сумме 0,00 рублей, на 1 января 2026 года в сумме 0,00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rPr>
                <w:b/>
                <w:b/>
                <w:highlight w:val="yellow"/>
              </w:rPr>
            </w:pPr>
            <w:r>
              <w:rPr/>
              <w:t>20. Верхний предел муниципального внутреннего долга Жуковского муниципального округа Брянской области по муниципальным гарантиям Жуковского муниципального округа Брянской области в валюте Российской Федерации на 1 января 2024 года в сумме 0,00 рублей, на 1 января 2025 года в сумме 0,00 рублей, на 1 января 2026 года в сумме 0,00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1. Администрации Жуковского муниципального округа Брянской области представлять в Совет народных депутатов Жуковского муниципального округа Брянской области и Контрольно-счетную палату Жуковского муниципального округа Брянской области ежемесячно информацию об исполнении бюджета округа в 2023 году в десятидневный срок со дня предо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1. В 2023 году представлялись в Совет народных депутатов и Контрольно-счетную палату ежемесячно информацию об исполнении бюджета округа по форме ежемесячного отч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2. Администрации Жуковского муниципального округа Брянской области ежеквартально представлять в Совет народных депутатов Жуковского муниципального округа Брянской области и Контрольно-счетную палату Жуковского муниципального округа Брянской области утвержденный отчет об исполнении бюджета округа в соответствии со структурой, применяемой при утверждении бюджета, в течение 45 дней после наступления отчетной даты.     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jc w:val="both"/>
              <w:rPr>
                <w:highlight w:val="yellow"/>
              </w:rPr>
            </w:pPr>
            <w:r>
              <w:rPr/>
              <w:t>22. В 2023 году представлялись в Совет народных депутатов и Контрольно-счетную палату ежеквартально утвержденный отчет об исполнении бюджета округ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52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52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5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. Настоящее решение вступает в силу с 1 января 2023 года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jc w:val="both"/>
              <w:rPr/>
            </w:pPr>
            <w:r>
              <w:rPr/>
              <w:t>23. Данное решение вступило в силу 1 января 2023 года, исполнение бюджета округа осуществлялось в соответствии с данным решени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Настоящее решение опубликовать в информационном бюллетене «Вестник Жуковского муниципального округа Брянской области» и разместить на официальном сайте администрации Жуковского муниципального округ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jc w:val="both"/>
              <w:rPr/>
            </w:pPr>
            <w:r>
              <w:rPr/>
              <w:t>24. Настоящее решение опубликовано в информационном бюллетене «Вестник Жуковского муниципального округа Брянской области» и размещено официальном сайте администрации Жуковского муниципального окр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5. Контроль за исполнением настоящего решения возложить  на постоянный комитет по бюджету, налогам и экономической политике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50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567" w:footer="31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3F7637ED808B0CEF0755676273BD3B2E05511384E4119C4BFF458D2C58C95B7DBDA6A328674CEFDBC661AA771A9AFBCB816B45C9AAE355l6q3N" TargetMode="External"/><Relationship Id="rId3" Type="http://schemas.openxmlformats.org/officeDocument/2006/relationships/hyperlink" Target="consultantplus://offline/ref=BE3F7637ED808B0CEF0755676273BD3B2E05511384E4119C4BFF458D2C58C95B7DBDA6A328674CEFD9C661AA771A9AFBCB816B45C9AAE355l6q3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10:00Z</dcterms:created>
  <dc:creator>Shik</dc:creator>
  <dc:description/>
  <cp:keywords/>
  <dc:language>en-US</dc:language>
  <cp:lastModifiedBy>user</cp:lastModifiedBy>
  <cp:lastPrinted>2017-03-22T09:53:00Z</cp:lastPrinted>
  <dcterms:modified xsi:type="dcterms:W3CDTF">2024-02-21T09:53:00Z</dcterms:modified>
  <cp:revision>31</cp:revision>
  <dc:subject/>
  <dc:title>Содержание статьи Закона</dc:title>
</cp:coreProperties>
</file>