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итоги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экономического развития Жуковского муниципального округа</w:t>
      </w:r>
    </w:p>
    <w:p>
      <w:pPr>
        <w:pStyle w:val="3"/>
        <w:jc w:val="center"/>
        <w:rPr/>
      </w:pPr>
      <w:r>
        <w:rPr>
          <w:szCs w:val="28"/>
        </w:rPr>
        <w:t>за  2024  год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ромышленное производ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изводственный сектор округа представлен предприятиями, относящимися к видам деятельности «Обрабатывающие производства», «Обеспечение электрической энергией, газом и паром; кондиционирование воздуха», «Водоснабжение, водоотведение, организация сбора и утилизации отходов, деятельность по ликвидации загрязнений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отгруженных товаров собственного производства, выполнено работ и услуг собственными силами  предприятий по всем видам экономической деятельности в 2024 году по оценке составит 13 млрд. 689 млн. 525 тыс. рублей или 104,6 процентов к 2023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азделу «Обрабатывающие производства» по оценке  2024 года объем отгруженных товаров собственного производства, выполнено работ и услуг собственными силами по оценке составит 13 млрд. 346 млн.403 тыс.  рублей или 113,2 процентов к уровню 2022 года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уск велосипедов оценивается в размере 348690 штук, а мототехники 5745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редприятиях пищевой перерабатывающей отрасли выпуск продукции оценивается в сумме  2 млрд. 952,9 млн. рублей или 173,3% к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уск  хлебобулочных изделий оценивается в  объеме 1382 тонны.  Производство сыра оцениваем в 2700 тонн. Кондитерские изделия в объеме 37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i/>
          <w:iCs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оценке в 2024 году в хозяйствах всех категорий производство сельскохозяйственной продукции  составит 4 млрд. 146 млн. 886 тыс. рублей или 103,4 процента в сопоставимых ценах  к уровню 2023 года, в том числе доля  продукции растениеводства  составляет  31,1 процента (1291,7 млн. рублей), доля животноводства -68,9 процента (2855,2 млн. рублей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категориях хозяйств производство зерновых культур составит 37,1 тыс.тонн, что составляет 94,6 процентов к 2023 году. Удельный вес в общем объеме производства зерна  сельскохозяйственных товаропроизводителей составит  98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во всех категориях хозяйств производство  мяса (в живом весе) оценивается в объеме  25,5тыс. тонн, что на 5100 тонн  больше уровня 2023 года, в том числе доля сельскохозяйственных предприятий  98,4 процентов от общего объе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молока  оценивается в объеме  9,8 тыс. тонн или 105,4 процентов  к  уровню 2023 года, в том числе доля сельскохозяйственных предприятий 92,7 процентов от обще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Строительство, инвестиции и жилищно-коммунальное хозяйств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По оценке  2024 года,   объем работ </w:t>
      </w:r>
      <w:r>
        <w:rPr>
          <w:sz w:val="28"/>
          <w:szCs w:val="28"/>
        </w:rPr>
        <w:t>выполненных по виду экономической деятельности «строительство»</w:t>
      </w:r>
      <w:r>
        <w:rPr>
          <w:bCs/>
          <w:iCs/>
          <w:sz w:val="28"/>
          <w:szCs w:val="28"/>
        </w:rPr>
        <w:t xml:space="preserve"> составит 71 млн. рублей или 91,6 %  к  2023 году.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Объем инвестиций в основной капитал по оценке в 2024 году составит 835 млн. рублей или 60 процентов к уровню 2023 года (в сопоставимых ценах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Все предприятия и организации, жилой фонд своевременно подготовились к отопительному сезону 2024-2025 годов. </w:t>
      </w:r>
      <w:r>
        <w:rPr>
          <w:sz w:val="28"/>
          <w:szCs w:val="28"/>
        </w:rPr>
        <w:t>К началу отопительного сезона готовность объектов коммунальной инфраструктуры к зиме составляет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коммунального комплекса  обеспечили начало отопительного периода вовремя, без сб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ечение  2024 года передано долгосрочную аренду, выделено  многодетным семьям 31 участок под индивидуальное жилищное строи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 конца 2024 года предполагается ввести в эксплуатацию за счет всех источников финансирования 5000 кв. метров жилья, в том числе индивидуальные жилые дома  составляют 100 процентов. Администрация округа  приобрела 13 жилых помещений для детей-сирот. Одна молодая семья получила сертификаты на приобретение жиль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реализации комплекса программных мероприятий, а также мер поддержки малого и среднего бизнеса, принятых на федеральном и региональном уровнях, в 2024 году количество малых и средних предприятий области, включая микропредприятия, составит 96 предприятий, среднесписочная численность работников на них –1480 человека. Оборот малых и средних предприятий, включая микропредприятия, оценивается в 2 млр.564 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i/>
          <w:iCs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отребительский рынок Жуковского муниципального округа на протяжении долгого времени остается одним из наиболее устойчивых к рискам экономического развития секторов экономики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В  2024 году на территории округа осуществляют торговую деятельность 214 магазина и торговых павильонов. В структуре торговой деятельности  60 или 28% составляют  магазины продовольственного направления,  104 или  49% непродовольственных товаров,  50  или 23% со   смешанным ассортименто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В  общей численности магазинов и павильонов 72% расположены в г. Жуковка и  28% в сельской местност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Продолжается выездное торговое обслуживание жителей 19 отдаленных и малочисленных населенных пунктов, в соответствии с заключенными договорами и по утвержденным графикам, в том числе  в 13-ти н. п.  обслуживание осуществляет Жуковское РАЙПО, в 6 н. п.  индивидуальные предприниматели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Показатель норматива минимальной обеспеченности населения площадями торговых объектов (стационарных,  нестационарных и  торговых мест, используемых для осуществления деятельности по продаже товаров на ярмарках)  утвержден постановлением Правительства Брянской области от 21.08.2023г.№ 387-п: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Количество стационарных торговых объектов: по нормативу - 98, факт – 202,  - 206% к нормативу; в т. ч.  в которых реализуются  продтовары - 44, факт- 110,  - 250 %.   Количество нестационарных торговых объектов (павильоны, коски, автомагазины): по нормативу 20, факт- 21,   –  105%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Оборот розничной торговли  по итогам  2024 года оценивается в  сумме  3 млрд. 450 млн. рублей или 103,8 процент к 2023 году в сопоставимы ценах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Тенденции, сложившиеся на потребительском рынке, отразились и на динамике платных услуг.      В 2024 году наблюдается увеличение объема платных услуг населению и по оценке и составит 242,2 млн. рублей или   102,0 процента к уровню 2023год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Инфляция в текущем году сохранится на повышенном уровне в условиях импортных ограничений и продолжающейся перестройки производственно-логистических цепочек. В 2024 году индекс потребительских цен ожидается в 106,5 процентов в среднегодовом исчислении.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Занятость населения и заработная пла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стоянию на 1 января 2025 года уровень официально зарегистрированной безработицы составит 0,3  процента к численности рабочей силы, численность официально зарегистрированных безработных - 8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анным мониторинга  Центра  занятости населения Жуковского района до конца 2024 года массовых увольнений работников не предполагается. Ситуация на рынке труда останется стабильной.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численность рабочей силы прогнозируется в размере 19100 человек, а численность лиц, занятых в экономике округа, до 15900 человек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2024 году в номинальном исчислении среднемесячная заработная плата по полному кругу предприятий оценивается в сумме 41858 рублей  или 114,6 процентов к уровню 2023 года, а по крупным и средним предприятиям в сумме 47724 рубля или 118,2 процентов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ковского МО                                              Л.Менячихин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08:00Z</dcterms:created>
  <dc:creator>user</dc:creator>
  <dc:description/>
  <cp:keywords/>
  <dc:language>en-US</dc:language>
  <cp:lastModifiedBy>user</cp:lastModifiedBy>
  <cp:lastPrinted>2023-11-08T18:13:00Z</cp:lastPrinted>
  <dcterms:modified xsi:type="dcterms:W3CDTF">2024-11-12T06:15:00Z</dcterms:modified>
  <cp:revision>10</cp:revision>
  <dc:subject/>
  <dc:title/>
</cp:coreProperties>
</file>