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contextualSpacing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ЕКТ</w:t>
      </w:r>
    </w:p>
    <w:p>
      <w:pPr>
        <w:pStyle w:val="Heading1"/>
        <w:spacing w:lineRule="auto" w:line="240" w:before="240" w:after="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</w:t>
      </w:r>
    </w:p>
    <w:p>
      <w:pPr>
        <w:pStyle w:val="Heading1"/>
        <w:spacing w:lineRule="auto" w:line="240" w:before="240" w:after="60"/>
        <w:contextualSpacing/>
        <w:jc w:val="center"/>
        <w:rPr/>
      </w:pPr>
      <w:r>
        <w:rPr>
          <w:rFonts w:cs="Times New Roman" w:ascii="Times New Roman" w:hAnsi="Times New Roman"/>
        </w:rPr>
        <w:t>«Управление муниципальными финансами Жуковского муниципального округа Брянской области»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 Жуковского муниципального округа Брянской области»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Жуковского муниципального округа Брян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  управление      администрации Жуковского муниципального округа Брян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30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Жуковского муниципального округа.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Обеспечение финансовой устойчивости бюджетной системы Жуковского муниципального округа путем проведения сбалансированной финансовой политики. 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Реализация полномочий по ведению бухгалтерского и бюджетного учета и составлению отчетности.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: 2021 – 2025 годы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: 2026 – 2030 годы</w:t>
            </w:r>
          </w:p>
        </w:tc>
      </w:tr>
      <w:tr>
        <w:trPr>
          <w:trHeight w:val="9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предусмотренных на реализацию муниципальной программы  -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 804 513,93 рублей</w:t>
            </w:r>
          </w:p>
        </w:tc>
      </w:tr>
      <w:tr>
        <w:trPr>
          <w:trHeight w:val="9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 проектов, реализуемых в рамках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ы в приложении 1 к муниципальной программе</w:t>
            </w:r>
          </w:p>
        </w:tc>
      </w:tr>
    </w:tbl>
    <w:p>
      <w:pPr>
        <w:pStyle w:val="Normal"/>
        <w:tabs>
          <w:tab w:val="clear" w:pos="708"/>
          <w:tab w:val="left" w:pos="796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«Управление муниципальными финансами Жуковского муниципального округа Брянской области»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ведения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казателях (индикаторах) муниципальной программы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муниципальными финансами Жуковского муниципального округа Брянской области»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42"/>
        <w:gridCol w:w="1292"/>
        <w:gridCol w:w="1124"/>
        <w:gridCol w:w="1124"/>
        <w:gridCol w:w="1124"/>
        <w:gridCol w:w="1124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основных мероприятий (проектов) муниципальной программы, подпрограммы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овой устойчивости бюджетной системы Жуковского муниципального округа путем проведения сбалансированной финансовой политики</w:t>
            </w:r>
          </w:p>
        </w:tc>
      </w:tr>
      <w:tr>
        <w:trPr>
          <w:trHeight w:val="91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фактического объема налоговых и неналоговых доходов бюджета Жуковского муниципального округа от первоначального пла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налоговых и неналоговых доходов бюджета Жуковского муниципального округа к предыдущему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&gt;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gt;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gt;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gt;1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муниципального внутреннего долга округа к общему объему доходов  бюджета Жуковского муниципального округа  без учета утвержденного объема безвозмездных поступл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80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рректировок бюджета Жуковского муниципального округа в течение г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убликации информации о системе управления муниципальными  финансами Жуковского муниципального округа на едином портале бюджетной системы Российской Федерации "Электронный бюджет"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качества финансового менеджмента главных администраторов средств бюджета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1)/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(0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по ведению бухгалтерского и бюджетного учета и составлению отчетности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сроченной кредиторской задолженности в общем объеме расходов  бюджета Жуковского муниципальн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ика расчета целевых значений (индикатор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тклонение фактического объема налоговых и неналоговых доходов бюджета Жуковского муниципального округа от первоначального плана определяется следующим образом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=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/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х 100, где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тклонение фактического объема налоговых и неналоговых доходов бюджета округа от первоначального плана, %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исполнение бюджета округа по налоговым и неналоговым доходам за отчетный период, рубле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первоначально запланированный на отчетный период объем налоговых и неналоговых доходов, рубл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Объем налоговых и неналоговых доходов содержится в составе отчета об исполнении бюджета Жуковского муниципального округ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чет об исполнении бюджета Жуковского муниципального округа, Решение о бюджете Жуковского муниципального округа в первоначальной редакции размещены на официальном сайте администрации Жуковского муниципального округа (в разделе «Финансовое управление»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Темп роста налоговых и неналоговых доходов бюджета Жуковского муниципального округа к предыдущему году определяется: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ndo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nd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 100, где: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 – темп роста налоговых и неналоговых бюджета округа к предыдущему году, %;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n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бъем налоговых и неналоговых доходов бюджета округа отчетного года, рубле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ndp</w:t>
      </w:r>
      <w:r>
        <w:rPr>
          <w:rFonts w:cs="Times New Roman" w:ascii="Times New Roman" w:hAnsi="Times New Roman"/>
          <w:color w:val="000000"/>
          <w:sz w:val="24"/>
          <w:szCs w:val="24"/>
        </w:rPr>
        <w:t>-– объем налоговых и неналоговых доходов бюджета округа предшествующего отчетному, рубл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бъем налоговых и неналоговых доходов содержится в составе отчета об исполнении бюджета Жуковского муниципального округ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чет об исполнении бюджета Жуковского муниципального округа, Решение о бюджете Жуковского муниципального округа в первоначальной редакции размещены на официальном сайте администрации Жуковского муниципального округа (в разделе «Финансовое управление»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тношение объема муниципального внутреннего долга округа к общему объему доходов бюджета Жуковского муниципального округа без учета утвержденного объема безвозмездных поступлений определяется следующим образом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х 100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тношение объема муниципального внутреннего долга округа в части задолженности перед кредитными организациями к утвержденному общему годовому объему доходов  бюджета округа без учета утвержденного объема безвозмездных поступлений, %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бъем задолженности округа перед кредитными организациями по состоянию на отчетную дату,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общий годовой объем доходов бюджета округа в соответствующем финансовом году, рубле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утвержденный на соответствующий финансовый год объем безвозмездных поступлений, рублей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итогам финансового года значение показателя определяется как отношение фактического общего объема муниципального внутреннего долга Жуковского муниципального округа к фактическому общему объему доходов бюджета округа без учета  безвозмездных поступлений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бъеме муниципального внутреннего долга содержится в составе материалов к годовой отчетности размещенных на официальном сайте администрации Жуковского муниципального округа (в разделе «Финансовое управление»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Количество корректировок бюджета Жуковского муниципального округа в течение года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шения о внесении изменений в бюджет Жуковского муниципального округа размещается на  официальном сайте администрации Жуковского муниципального округа (в разделе «Финансовое управление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еспечение публикации информации о системе управления муниципальными  финансами Жуковского муниципального округа на едином портале бюджетной системы Российской Федерации "Электронный бюдж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фина России от 28 декабря 2016 года N 243н "О составе и порядке размещения и предоставления информации на едином портале бюджетной системы Российской Федерации" информация о системе управления муниципальными финансами Жуковского муниципального округа размещается на едином портале бюджетной системы Российской Федерации "Электронный бюджет" (budget.gov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асчета значения показателя учитываются наборы информации, предусмотренные приказом Минфина России от 28 декабря 2016 года N 243н, по которым на едином портале бюджетной системы Российской Федерации имеется техническая возможность их размеще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Проведение оценки качества финансового менеджмента главных администраторов средств бюджета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принимает значение "да" (1) или "нет" (0) в зависимости от проведения в отчетном финансовом году оценки качества финансового менеджмента главных администраторов средств бюджета округ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оценки качества финансового менеджмента главных администраторов средств бюджета округа размещаются на официальном сайте  администрации Жуковского муниципального округа (в разделе «Финансовое управление»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Доля просроченной кредиторской задолженности в общем объеме расходов бюджета Жуковского муниципального округа определяется следующим образом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pk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pk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х 100, где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pk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доля просроченной кредиторской задолженности в общем объеме расходов бюджета округа, %,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pk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бъем просроченной кредиторской задолженности по состоянию на конец отчетного периода, рублей,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исполнение расходов бюджета округа за отчетный период, рубл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нформация о просроченной кредиторской задолженности бюджета Жуковского муниципального округа, объеме расходов бюджета округа размещаются в составе отчета об исполнении бюджета округа на официальном сайте администрации Жуковского муниципального округа (в разделе «Финансовое управление»)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2"/>
      <w:szCs w:val="52"/>
    </w:rPr>
  </w:style>
  <w:style w:type="character" w:styleId="Style10">
    <w:name w:val="Верхний колонтитул Знак"/>
    <w:qFormat/>
    <w:rPr/>
  </w:style>
  <w:style w:type="character" w:styleId="11">
    <w:name w:val="Верхний колонтитул Знак1"/>
    <w:qFormat/>
    <w:rPr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ProGramma">
    <w:name w:val="Pro-Gramma Знак"/>
    <w:qFormat/>
    <w:rPr>
      <w:sz w:val="28"/>
      <w:szCs w:val="28"/>
    </w:rPr>
  </w:style>
  <w:style w:type="character" w:styleId="ProList1">
    <w:name w:val="Pro-List #1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Gramma1">
    <w:name w:val="Pro-Gramma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ProList11">
    <w:name w:val="Pro-List #1"/>
    <w:basedOn w:val="ProGramma1"/>
    <w:qFormat/>
    <w:pPr>
      <w:tabs>
        <w:tab w:val="clear" w:pos="708"/>
        <w:tab w:val="left" w:pos="1276" w:leader="none"/>
      </w:tabs>
      <w:ind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58BB361CEDF0537411F1A3A7D51DB4EBFCF626101E16D9B7C92F540EAF5406008F6801878869FC41926BBAACv0I2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6:19:00Z</dcterms:created>
  <dc:creator>User</dc:creator>
  <dc:description/>
  <cp:keywords/>
  <dc:language>en-US</dc:language>
  <cp:lastModifiedBy>user</cp:lastModifiedBy>
  <cp:lastPrinted>2024-11-13T16:48:00Z</cp:lastPrinted>
  <dcterms:modified xsi:type="dcterms:W3CDTF">2024-12-03T09:45:00Z</dcterms:modified>
  <cp:revision>45</cp:revision>
  <dc:subject/>
  <dc:title/>
</cp:coreProperties>
</file>