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color w:val="000080"/>
        </w:rPr>
        <w:t xml:space="preserve">                       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color w:val="000080"/>
        </w:rPr>
        <w:t xml:space="preserve">                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44"/>
          <w:szCs w:val="44"/>
        </w:rPr>
      </w:pPr>
      <w:r>
        <w:rPr>
          <w:rFonts w:cs="Arial Black" w:ascii="Arial Black" w:hAnsi="Arial Black"/>
          <w:b/>
          <w:color w:val="800000"/>
          <w:sz w:val="44"/>
          <w:szCs w:val="44"/>
        </w:rPr>
        <w:t>П Р О Г Н О З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36"/>
          <w:szCs w:val="36"/>
        </w:rPr>
      </w:pPr>
      <w:r>
        <w:rPr>
          <w:rFonts w:cs="Arial Black" w:ascii="Arial Black" w:hAnsi="Arial Black"/>
          <w:b/>
          <w:color w:val="8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800000"/>
          <w:sz w:val="32"/>
          <w:szCs w:val="32"/>
        </w:rPr>
        <w:t>СОЦИАЛЬНО–ЭКОНОМИЧЕСКОГО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32"/>
          <w:szCs w:val="32"/>
        </w:rPr>
      </w:pPr>
      <w:r>
        <w:rPr>
          <w:rFonts w:cs="Arial Black" w:ascii="Arial Black" w:hAnsi="Arial Black"/>
          <w:b/>
          <w:color w:val="8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32"/>
          <w:szCs w:val="32"/>
        </w:rPr>
      </w:pPr>
      <w:r>
        <w:rPr>
          <w:rFonts w:cs="Arial Black" w:ascii="Arial Black" w:hAnsi="Arial Black"/>
          <w:b/>
          <w:color w:val="800000"/>
          <w:sz w:val="32"/>
          <w:szCs w:val="32"/>
        </w:rPr>
        <w:t xml:space="preserve">РАЗВИТИЯ </w:t>
      </w:r>
      <w:r>
        <w:rPr>
          <w:rFonts w:cs="Arial Black" w:ascii="Arial Black" w:hAnsi="Arial Black"/>
          <w:b/>
          <w:color w:val="800000"/>
          <w:sz w:val="36"/>
          <w:szCs w:val="36"/>
        </w:rPr>
        <w:t>Ж</w:t>
      </w:r>
      <w:r>
        <w:rPr>
          <w:rFonts w:cs="Arial Black" w:ascii="Arial Black" w:hAnsi="Arial Black"/>
          <w:b/>
          <w:color w:val="800000"/>
          <w:sz w:val="32"/>
          <w:szCs w:val="32"/>
        </w:rPr>
        <w:t>УКОВСКОГО МУНИЦИПАЛЬНОГО ОКРУГА БРЯН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32"/>
          <w:szCs w:val="32"/>
        </w:rPr>
      </w:pPr>
      <w:r>
        <w:rPr>
          <w:rFonts w:cs="Arial Black" w:ascii="Arial Black" w:hAnsi="Arial Black"/>
          <w:b/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800000"/>
          <w:sz w:val="28"/>
          <w:szCs w:val="28"/>
        </w:rPr>
        <w:t>НА</w:t>
      </w:r>
      <w:r>
        <w:rPr>
          <w:rFonts w:cs="Arial Black" w:ascii="Arial Black" w:hAnsi="Arial Black"/>
          <w:b/>
          <w:color w:val="80000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800000"/>
          <w:sz w:val="40"/>
          <w:szCs w:val="40"/>
        </w:rPr>
        <w:t>2025</w:t>
      </w:r>
      <w:r>
        <w:rPr>
          <w:rFonts w:cs="Arial Black" w:ascii="Arial Black" w:hAnsi="Arial Black"/>
          <w:b/>
          <w:color w:val="80000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800000"/>
          <w:sz w:val="28"/>
          <w:szCs w:val="28"/>
        </w:rPr>
        <w:t>ГОД</w:t>
      </w:r>
      <w:r>
        <w:rPr>
          <w:rFonts w:cs="Arial Black" w:ascii="Arial Black" w:hAnsi="Arial Black"/>
          <w:b/>
          <w:color w:val="800000"/>
          <w:sz w:val="32"/>
          <w:szCs w:val="32"/>
        </w:rPr>
        <w:t xml:space="preserve"> И НА ПЛАНОВЫЙ ПЕРИОД</w:t>
      </w:r>
    </w:p>
    <w:p>
      <w:pPr>
        <w:pStyle w:val="Normal"/>
        <w:ind w:left="3060" w:hanging="0"/>
        <w:rPr>
          <w:rFonts w:ascii="Arial Black" w:hAnsi="Arial Black" w:eastAsia="Arial Black" w:cs="Arial Black"/>
          <w:b/>
          <w:b/>
          <w:color w:val="800000"/>
          <w:sz w:val="32"/>
          <w:szCs w:val="32"/>
        </w:rPr>
      </w:pPr>
      <w:r>
        <w:rPr>
          <w:rFonts w:eastAsia="Arial Black" w:cs="Arial Black" w:ascii="Arial Black" w:hAnsi="Arial Black"/>
          <w:b/>
          <w:color w:val="800000"/>
          <w:sz w:val="32"/>
          <w:szCs w:val="32"/>
        </w:rPr>
        <w:t xml:space="preserve">  </w:t>
      </w:r>
    </w:p>
    <w:p>
      <w:pPr>
        <w:pStyle w:val="Normal"/>
        <w:ind w:left="3060" w:hanging="0"/>
        <w:rPr/>
      </w:pPr>
      <w:r>
        <w:rPr>
          <w:rFonts w:cs="Arial Black" w:ascii="Arial Black" w:hAnsi="Arial Black"/>
          <w:b/>
          <w:color w:val="800000"/>
          <w:sz w:val="40"/>
          <w:szCs w:val="40"/>
        </w:rPr>
        <w:t>2026</w:t>
      </w:r>
      <w:r>
        <w:rPr>
          <w:rFonts w:cs="Arial Black" w:ascii="Arial Black" w:hAnsi="Arial Black"/>
          <w:b/>
          <w:color w:val="800000"/>
          <w:sz w:val="32"/>
          <w:szCs w:val="32"/>
        </w:rPr>
        <w:t xml:space="preserve"> и </w:t>
      </w:r>
      <w:r>
        <w:rPr>
          <w:rFonts w:cs="Arial Black" w:ascii="Arial Black" w:hAnsi="Arial Black"/>
          <w:b/>
          <w:color w:val="800000"/>
          <w:sz w:val="40"/>
          <w:szCs w:val="40"/>
        </w:rPr>
        <w:t>2027</w:t>
      </w:r>
      <w:r>
        <w:rPr>
          <w:rFonts w:cs="Arial Black" w:ascii="Arial Black" w:hAnsi="Arial Black"/>
          <w:b/>
          <w:color w:val="800000"/>
          <w:sz w:val="32"/>
          <w:szCs w:val="32"/>
        </w:rPr>
        <w:t xml:space="preserve"> годов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0000"/>
          <w:sz w:val="32"/>
          <w:szCs w:val="32"/>
        </w:rPr>
      </w:pPr>
      <w:r>
        <w:rPr>
          <w:rFonts w:cs="Arial Black" w:ascii="Arial Black" w:hAnsi="Arial Black"/>
          <w:b/>
          <w:color w:val="8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г. Жуковка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Жуковского муниципального округа на 2025 -2027 го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азой для разработки прогноза социально-экономического развития на 2025 год и на плановый период 2026  и 2027 годов </w:t>
      </w:r>
      <w:r>
        <w:rPr>
          <w:color w:val="000000"/>
          <w:sz w:val="28"/>
          <w:szCs w:val="28"/>
        </w:rPr>
        <w:t xml:space="preserve">являются основные экономические показатели социально-экономического развития округа за предыдущие годы, ожидаемые итоги за  2024 год, сценарные условия социально-экономического развития Брянской области на 2025-2027 год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1.Общая оценка социально-экономической ситуаци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Объем  отгруженных товаров собственного  производства, выполнено работ и услуг собственными силами  предприятий по всем видам экономической деятельности за январь-сентябрь  11 млрд. 27 млн.632 тыс. рублей. Что составляет к аналогичному периоду 2023 года  130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предприятиями округа отгружено товаров на сумму 79 млрд. 995 млн. 778 тыс. рублей, или 132,7% к   уровню 2023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водство велосипедов составило 261517  штук  или 83,7% к уровню 2023 года  и   мототехники 4309 штук, что на 10,5% меньше, чем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ями округа произведено 1032,3 тонны хлебобулочных изделий, что составляет 61,5% к уровню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водство сыра составило 2005,7 тонн, что в два раза больше, чем  в 2023 году. Кондитерских изделий выпущено 27.8тонны или 63.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агропромышленном комплексе  объем валовой продукции в сопоставимых  ценах  составил 1540,2 млн. рублей или 109,3 %  к уровню 2023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 в округе произведено 7482 тонн молока или 107,3%     к аналогичному периоду 2023 года.  Надой на одну фуражную корову  составил 5320 кг., что выше  чем в прошл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о мяса в отчетном периоде составило 19450 тн. или 125,9%  к  уровню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работ, выполненных всеми организациями по виду экономической деятельности «Строительство» составил 54,4 млн. рублей или 94,2%  к уровню прошлого года. Инвестиции в основной капитал составили 780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ероприятий по предоставлению жилых помещений детям-сиротам и детям, оставшимся без попечения родителей, лицам из числа детей-сирот и детей, оставшихся без попечения родителей, в Жуковском муниципальном округе  ведется строительство многоквартирного жилого дома. Подрядчик ООО  «ДСК 1»  Цена контракта: 94,5 млн.руб. Дата окончания исполнения контракта: 31.12.2024 г. Количество квартир – 42шт, На придомовой территории предусмотрена парковочная зона, спортивная и игровая площадки, площадка сбора и вывоза Т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 государственной программы «Развитие топливно-энергетического комплекса и жилищно-коммунального хозяйства Брянской области» на подготовку объектов ЖКХ к зиме округу выделены средства и проведены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Капитальный ремонт участка сети водоснабжения по ул.Больничной в с.Овстуг – контракт с МУП Водоканал. Сумма работ 437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апитальный ремонт участка сети водоснабжения п. Гостиловка ул. Молодежная, ул. Школьная  - контракт с МУП Водоканал. Сумма работ составила 131,1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 капитальный ремонт ул. Советской с устройством остановки общественного транспорта и разворотной площадки в п. Олсуфьево  – подрядчик ООО «Дубровка Агропромдорстрой». Цена контракта 8,4 м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егиональной программе капитального ремонта общего имущества в многоквартирных на территории Жуковского муниципального округа    выполнен капитальный ремонт кровли в 8 МКД:   д.Гришина Слобода, ул.Молодежная, д.2, п.Гостиловка, ул.Молодежная, д.11, п.Гостиловка, ул.Школьная, д.8, с.Овстуг, ул.Тютчева, д.21, г.Жуковка, пер.Мальцева, д.9,  г.Брянск-18, пр-кт Ленина, д.20, г.Брянск-18, пр-кт Ленина, д.36, г.Брянск-18, пр-кт Ленина, д.34 . Общая стоимость ремонта составляет 51,1 млн. руб. Отремонтированная площадь кровель составила 6 104,62 кв.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программы «Формирование современной городской среды Жуковского муниципального округа Брян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ОО «Брянскремавтодор» выполнены работы по благоустройству 4 дворовых территорий в г. Жуковке по следующим адрес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л. Футбольная, д.14.;   ул. Калинина, д.1А.;  ул.Калинина, д.12.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л.Чайковского, д.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П Долбусина Ю.С. выполнены работы по благоустройству 6 дворовых территорий в г. Жуковке по следующим ад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Гоголя, д.1; пер.Заводской проезд, д.3;  пер.Первомайский, д.34.  пер.Сосновый, д.10;   ул.Заречная, д.59;  ул.Калинина, д.22. Стоимость контрактов составила   7,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муниципальных контрактов выполнены работы по приобретению и монтажу элементов детских площадок в Жуковка. Всего приобретено 24 элемента, укомплектовано 2 детских площадки.                                                                                                          Поставщик ООО «Забава-Спорт». Общая сумма контрактов  составила 677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круг своевременно подготовился к отопительному сезону 2024-2025годов. Готовность объектов коммунальной инфраструктуры к зиме составляет 100%. Предприятия коммунального комплекса  обеспечили начало отопительного периода вовремя, без сбо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2023 году торговую деятельность на территории округа осуществляют 276 магазинов и 4торговых ки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ализуемому ассортименту товаров магазины и торговые павильоны классифициру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овольственных – 56 (21%)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одовольственных – 155(56%);</w:t>
      </w:r>
    </w:p>
    <w:p>
      <w:pPr>
        <w:pStyle w:val="Normal"/>
        <w:jc w:val="both"/>
        <w:rPr/>
      </w:pPr>
      <w:r>
        <w:rPr>
          <w:sz w:val="28"/>
          <w:szCs w:val="28"/>
        </w:rPr>
        <w:t>- со смешанным ассортиментом –65 (2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ам собственности подразде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требительской кооперации – 25 (9%);</w:t>
      </w:r>
    </w:p>
    <w:p>
      <w:pPr>
        <w:pStyle w:val="Normal"/>
        <w:jc w:val="both"/>
        <w:rPr/>
      </w:pPr>
      <w:r>
        <w:rPr>
          <w:sz w:val="28"/>
          <w:szCs w:val="28"/>
        </w:rPr>
        <w:t>- частные – 251 (91%), из них ИП – 188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сту осуществления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153 предприятия или 69% расположены в городе Жуковка, в т.ч. 13 потребкооп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23 или 44%  расположены на селе, в т. ч. 12 - потребко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зничный товарооборот за январь-сентябрь  текущего года составил 2 млр.261  млн. руб. или 110,3 % к уровню 2022 года. Индекс физического объема товарооборота составил 104,5% к уровню 202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платных услуг населению составил 172,4 млн. руб. или 10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но статистических данных среднемесячная заработная плата работников  крупных и средних предприятий  за январь-август текущего года составила  38653,4 рублей или   125,5%  к соответствующему периоду прошлого года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9 месяцев т.г. в округе родился 141 ребенок, что на 11  меньше аналогичного периода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регистрировано умерших за отчетный период  362, что на 45 случаев    меньше чем в 202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2.На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3 году суммарный коэффициент рождаемости составил 1,19 детей на 1 женщину, при этом уровень рождаемости составил 6,2 человек на 1000 населения (2022 год – 6,7), уровень смертности – 14,5 человек на 1000 населения (2022 год – 15,4), коэффициент естественного прироста населения составил  минус 8,5 человек на 1000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оценке в 2024 году суммарный коэффициент рождаемости составит 1,19 детей на 1 женщину, уровень рождаемости  5,6 человек на 1000 населения, уровень смертности  15,8,  коэффициент естественного прироста  населения – 10,2 человек на 1000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мероприятий национальных проектов «Демография» и «Здравоохранение», направленных на поддержку семей с детьми, поддержку активного долголетия, занятости и здорового образа жизни, на снижение смертности, обеспечение охвата граждан профилактическими медосмотрами и на увеличение объема экспорта медицинских услуг, будет наблюдаться улучшение демографическ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 снижению смертности предусматрива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ернизацию первичного звена здравоо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системы оказания первичной медико-санитарной помощ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медицинских организаций системы здравоохранения квалифицированными кадр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ышение качества и доступности медицинской помощи детям и снижение детской смерт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ю программ борьбы с онкологическими и сердечно- сосудистыми заболеваниями, развитие детского здравоохране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ет отметить, что мероприятия по сокращению уровня смертности будут способствовать снижению возрастных коэффициентов смертности, однако не смогут компенсировать потери, что приведет к снижению естественной убыли населения на протяжении прогнозного периода.</w:t>
      </w:r>
    </w:p>
    <w:p>
      <w:pPr>
        <w:pStyle w:val="2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В 2025 году суммарный коэффициент рождаемости составит 1,19 ребенка, в 2027 году – 1,2 ребенка на 1 женщину. Коэффициент рождаемости в 2024 году составит 5,7 человека, в 2027 году – 5,9 человек на 1000 населения; коэффициент смертности населения в 2025 году составит 15,7 человека, в 2027 году – 15,5 человека на 1000 населения. Как следствие, коэффициент естественного прироста  населения снизится в 2025 году до 10,0  человек, в 2027 году   до 9,6 человек на 1000 населения</w:t>
      </w:r>
      <w:r>
        <w:rPr>
          <w:b/>
          <w:bCs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1 января 2024 года численность постоянного населения округа  (с учетом итогов Всероссийской переписи населения 2020 года)  составила 33145 человека, в среднегодовом исчислении за 2023 год – 33310 человека. Население в трудоспособном возрасте составило 19244 человека, старше трудоспособного – 880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годовая численность населения округа по прогнозу в 2025 году составит 32,8 тыс. человек, в 2027 году – 32,4. Учитывая повышение пенсионного возраста с 2019 года, прогнозируется увеличение к 2027 году численности населения в трудоспособном возрасте до 19254 человек. При этом численность населения старше трудоспособ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раста снизится до 8800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b/>
          <w:i/>
          <w:sz w:val="28"/>
          <w:szCs w:val="28"/>
        </w:rPr>
        <w:t>3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Промышл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зводственный сектор округа представлен предприятиями, относящимися к видам деятельности «Обрабатывающие производства»,</w:t>
      </w:r>
      <w:r>
        <w:rPr/>
        <w:t xml:space="preserve"> </w:t>
      </w:r>
      <w:r>
        <w:rPr>
          <w:sz w:val="28"/>
          <w:szCs w:val="28"/>
        </w:rPr>
        <w:t xml:space="preserve">«Обеспечение электрической энергией, газом и паром; кондиционирование воздуха», «Водоснабжение, водоотведение, организация сбора и утилизации отходов, деятельность по ликвидации загрязнений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отгруженных товаров собственного производства, выполнено работ и услуг собственными силами  предприятий по всем видам экономической деятельности в 2024 году по оценке составит 13 млрд. 689 млн. 525 тыс. рублей или 104,6 процентов к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азделу «Обрабатывающие производства» по оценке  2024 года объем отгруженных товаров собственного производства, выполнено работ и услуг собственными силами по оценке составит 13 млрд. 346 млн.430 тыс.  рублей или 113,2 процентов к уровню 2023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5 году  объем отгруженных товаров собственного производства, выполнено работ и услуг собственными силами по разделу «Обрабатывающие производства» прогнозируется в сумме 23 млрд. 299 млн.60 тыс.  рублей, что составляет 174,5 процентов  к уровню 2024 года;  в 2027 году 25 млрд.248 млн.  рублей   или 104,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5 году по отрасли «машиностроение» (ООО «Жуковский веломотозавод», ООО Компания «Интерметалл») объем отгруженной продукции прогнозируется  в  сумме   20 млрд. 25 млн. рублей или 194,7 процентов к уровню 2024 года.  Выпуск велосипедов прогнозируется в количестве 590 тыс. штук, мототехники 9400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едприятиях, выпускающих  пищевые продукты объем отгруженной продукции прогнозируется в сумме 3 млрд.545 млн. 60 тыс. рублей, или 107,0 процентов  к   уровню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уск  хлебобулочных изделий прогнозируется в объеме 1446 тн.; сыра  2900 тон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ом по виду экономической деятельности «Обеспечение электрической энергией, газом и паром; кондиционирование воздуха», «Водоснабжение, водоотведение, организация сбора и утилизации отходов, деятельность по ликвидации загрязнений»   прогнозируется  в 2025-2027 годах ежегодное увеличение  на 107-104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ом по муниципальному округу объем отгруженных товаров собственного производства, выполненных работ и услуг по всем видам экономической деятельности  по прогнозу составит в 2025 году - 23 млрд. 662 млн. 670 тыс. рублей  или 172,8 процентов; в 2026 году  - 24 662 039 тысячи рублей или 104,2 процентов;  в 2027 году -25 644 658 тысяч рублей  или 104,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объем производства продукции сельского хозяйства в действующих ценах во всех категориях хозяйств составил 4 млрд.10 млн. 600 тыс. рублей или 145,2 процентов в сопоставимых ценах к уровню 2022 года. Доля продукции растениеводства в общем объеме производства составила 31,5 процентов (1265,1 млн. рублей), животноводства -69,5 процентов (2745,4 млн.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оценке в 2024 году в хозяйствах всех категорий производство сельскохозяйственной продукции  составит 4 млрд. 146 млн. 886 тыс. рублей или 103,4 процента в сопоставимых ценах  к уровню 2023 года, в том числе доля  продукции растениеводства  составляет  31,1 процента (1291,7 млн. рублей), доля животноводства -68,9 процента (2855,2 млн. рублей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сех категориях хозяйств производство зерновых культур составит 37,1 тыс.тонн, что составляет 94,6 процентов к 2023 году. Удельный вес в общем объеме производства зерна  сельскохозяйственных товаропроизводителей составит  9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4 году во всех категориях хозяйств производство  мяса (в живом весе) оценивается в объеме  25,5тыс. тонн, что на 5100 тонн  больше уровня 2023 года, в том числе доля сельскохозяйственных предприятий  98,4 процентов от общего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молока  оценивается в объеме  9,8 тыс. тонн или 105,4 процентов  к  уровню 2023 года, в том числе доля сельскохозяйственных предприятий 92,7 процентов от общего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 xml:space="preserve">  </w:t>
      </w:r>
      <w:r>
        <w:rPr>
          <w:sz w:val="28"/>
          <w:szCs w:val="28"/>
        </w:rPr>
        <w:t xml:space="preserve">В 2025 году прогнозируется рост объемов производства сельскохозяйственной продукции в хозяйствах всех категорий до 4336,2 млн.рублей, индекс производства  продукции сельского хозяйства составит 104,5 процента к уровню 2024 года, в том числе по продукции растениеводства -102,5 процента и продукции животноводства – 105,5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бщем объеме сельхозпродукции  продукция растениеводства составит –  1324 млн. руб. или 30,5 процентов и продукция животноводства –3012,2 млн. руб.  или  69,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6-2027 годах прогнозируется индекс производства продукции сельского хозяйства  в размере  105-106,7 процента, в том числе  по  продукции растениеводства 103,5-105 процента, и продукции животноводства  106,5- 107,5 процентов. Прогнозируемый объем продукции сельского хозяйства  в  хозяйствах всех категорий  в 2027 году составит 4 млрд. 887 млн.564 тысяч  рублей.</w:t>
      </w:r>
      <w:r>
        <w:rPr/>
        <w:t xml:space="preserve">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рянской области реализуется Государственная программа развития сельского хозяйства и регулирования рынков сельскохозяйственной продукции, сырья и продовольствия. Заключены соглашения по реализации программы между департаментом сельского хозяйства Брянской области и управлением сельского хозяйства округа и сельскохозяйственными предприятиями округа.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рамме </w:t>
      </w:r>
      <w:r>
        <w:rPr/>
        <w:t xml:space="preserve"> </w:t>
      </w:r>
      <w:r>
        <w:rPr>
          <w:sz w:val="28"/>
          <w:szCs w:val="28"/>
        </w:rPr>
        <w:t>предусмотрены меры поддержки  производства сельскохозяйственных культур и обеспечения прироста продукции растениеводства, племенного животноводства, элитного семеноводства, мясного животноводства и обеспечения прироста товарного поголовья коров специализированных мясных пород, развития малых форм хозяйствования и других направлений, что обеспечивает положительную динамику сельскохозяйственного производства. Государственная поддержка агропромышленного комплекса Жуковского муниципального округа из федерального и областного бюджетов в 2024 году составила 12,8 млн. рублей.</w:t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ижение показателей в 2025-2027 годах планируется за счет дальнейшего повышения эффективности сельскохозяйственного производства,  государственной поддержки товаропроизв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5.Инвестиционная деятельность и строитель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о крупным и средним предприятиям в 2023 году составил  1284,4 млн. рублей, что составило 214,6 процентов к уровню 2022 года (в сопоставимых ценах). В структуре инвестиций по источникам финансирования основную долю занимали привлеченные средства (80 процентов от общего объема инвестиций). В объеме привлеченных средств наибольший удельный вес приходится на бюджетные  средства (86,6 процента). Собственные средства предприятий  составляют 2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работ, выполненных по виду экономической деятельности «строительство» в 2023 году составил 72,9 млн. рублей или 79,2 % к 2022 году.   По оценке в 2024 года  объем работ составит 71 млн. рублей или 91,6 %  к  2023 году.  В 2025 году объем выполненных работ прогнозируется в сумме 75,7 млн. рублей  или 101,0%  к  2024 году и в 2027 году 88,4 млн. рублей или 104,0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оценке в 2024 году объем инвестиций в основной капитал составит 835 млн. рублей или 60 процентов к уровню 2023 года (в сопоставимых цена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ый период (2025 – 2027 годы) рост объема инвестиций в основной капитал будет обеспечен за счет участия в действующих и новых федеральных и региональных програ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расчетам  инвестиции в основной капитал в 2025 году составят 914,0 млн. рублей, в 2027 году – 1045,0 млн. рублей. В структуре инвестиций,  собственные средства предприятий в 2025 году составят 32,8 процента,  в 2027 году  34,9 процентов. В структуре привлеченных средств доля  бюджетных инвестиций  составит 75,6 процентов в 2025 году и  69,1  процентов в 202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должится реализация мероприятий по водоснабжению, ремонту дорог и реконструкции уличного освещения. Реализация мероприятий комфортной городской среды.</w:t>
      </w:r>
    </w:p>
    <w:p>
      <w:pPr>
        <w:pStyle w:val="Normal"/>
        <w:autoSpaceDE w:val="false"/>
        <w:ind w:right="-81" w:firstLine="540"/>
        <w:jc w:val="both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3 году на территории муниципального округа осуществляли хозяйственную деятельность 96 малых и средних предприятий, включая микропредприятия (в 2022 году – 103 предприятий), среднесписочная численность работников  занятых на них составила 1486 человек  (в 2022 году – 1449 человек). Оборот малых и средних предприятий, включая микропредприятия, по всем видам деятельности в 2023 году составил 2 млрд. 514млн. рублей, что на 5.8 процента меньше, чем в 2022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ижение численности субъектов малого бизнеса связана с введением на территории Брянской области с 1 июля 2020 года специального налогового режима «Налог на профессиональный доход», часть микропредприятий перешла в категорию налогоплательщиков налога на профессиональный дох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водимая работа в рамках региональных проектов, входящих в состав национального проекта «Малое и среднее предпринимательство и поддержка индивидуальной предпринимательской инициативы», и комплекса процессных мероприятий «Развитие учреждений, оказывающих услуги в сфере малого и среднего предпринимательства и внешнеэкономической деятельности» государственной программы «Экономическое развитие, инвестиционная политика и инновационная экономика Брянской области» способствует увеличению объёмных показателей в этом секторе эконом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государственная поддержка предпринимательства на территории Брянской области осуществляется в рамках региональных проектов: «Создание благоприятных условий для осуществления деятельности самозанятыми гражданами» (объем финансирования 4,3 млн. рублей); «Создание условий для легкого старта и комфортного ведения бизнеса» (11,4 млн. рублей); «Акселерация субъектов малого и среднего предпринимательства» (28,0 млн. рубле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региональных проектов субъектам малого и среднего предпринимательства продолжают оказываться следующие меры государственной поддерж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субъектам малого и среднего предпринимательства консультационных услуг по вопросам финансового планирования и правового обеспечения деятельности с привлечением сторонних профильных экспер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ая поддержка в виде гранта от 100 до 500 тысяч рублей социальным предпринимателям и субъектам малого и среднего предпринимательства, созданным физическими лицами в возрасте до 2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комплексных услуг в проведении патентных исследований; по составлению бизнес-планов и технико-экономических обоснований, по обеспечению соответствия продукции предприятий в целях выхода на внутренние и зарубежные рынки; на организацию участия субъектов малого и среднего предпринимательства в выставочно-ярмарочн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плексные услуги в проведении патентных исследований; по составлению бизнес-планов и технико-экономических обоснований, по обеспечению соответствия продукции предприятий в целях выхода на внутренние и зарубежные рынки; на организацию участия субъектов малого и среднего предпринимательства в выставочно-ярмарочных мероприят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тремя микрофинансовыми организациями предпринимательского финансирования микрозаймов до 5 млн. рублей сроком до 3 лет по льготной ставке от 3,5 процента до 16,0 процентов годовых с комиссией до 1,0 процента за каждый год пользования, виды обеспечения – залог и поручительство. Кроме того, в условиях негативного воздействия санкций на деятельность малого и среднего бизнеса, данные организации имеют возможность произвести реструктуризацию действующих микрозай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реализации всего комплекса программных мероприятий, а также мер поддержки малого и среднего бизнеса, принятых на федеральном и региональном уровнях, в 2024 году количество малых и средних предприятий области, включая микропредприятия, составит 96 предприятия, среднесписочная численность работников на них –1480 человека. Оборот малых и средних предприятий, включая микропредприятия, оценивается в 2 млр.564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нозируемом периоде количество малых и средних предприятий увеличится до 98 в 2025 году  и до 104 в 2027 году. При этом среднесписочная численность работников в них увеличится и составит 1484 человека в 2025 году   и 1510 человек в  2027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от малых и средних предприятий за этот период увеличится на 4,0 процента и достигнет 2 млрд.829 млн.  рублей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 xml:space="preserve">7. Труд и занятость, заработная плат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/>
        <w:t xml:space="preserve"> </w:t>
      </w:r>
      <w:r>
        <w:rPr>
          <w:sz w:val="28"/>
          <w:szCs w:val="28"/>
        </w:rPr>
        <w:t>Численность рабочей силы в 2023 году составила 19244 человека, среднегодовая численность занятых в экономике (по балансу трудовых ресурсов) составила  16105 человек. При этом общая численность безработных, рассчитанная по методологии МОТ, составила 1600 человек. Уровень официально регистрируемой безработицы по состоянию на 1 января 2024 года сложился на уровне 0,4 процента к рабочей силе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ценке в  2024 году численность рабочей силы составит 19100 человек, а численность лиц, занятых в экономике округа, до 15900 человек.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рынка труда в перспективе будет определяться, в основном, мерами, направленными на снижение влияния негативных демографических тенденций. 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рынку труда будет оказывать расширение границ трудоспособного возраста в связи с поэтапным повышением пенсионного возраста.</w:t>
      </w:r>
    </w:p>
    <w:p>
      <w:pPr>
        <w:pStyle w:val="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численность рабочей силы прогнозируется в размере 19120 человек, а численность лиц, занятых в экономике округа, до 15920 человек.</w:t>
      </w:r>
    </w:p>
    <w:p>
      <w:pPr>
        <w:pStyle w:val="2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ленность рабочей силы и численность лиц, занятых в экономике округа, будет постепенно восстанавливаться и к 2027 году составит  19180 человек и  16000 человек соответственно. Рост занятости будет обеспечен за счет сохранения стабильной ситуации на рынке тру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1 января 2025 года уровень официально зарегистрированной безработицы составит 0,3  процента </w:t>
      </w:r>
      <w:r>
        <w:rPr>
          <w:sz w:val="28"/>
          <w:szCs w:val="28"/>
        </w:rPr>
        <w:t>к численности рабочей силы, численность официально зарегистрированных безработных - 8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отяжении прогнозируемого периода уровень регистрируемой безработицы сохранится на уровне 0,3 процентов к рабочей си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мониторинга  Центра  занятости населения Жуковского района до конца 2024 года массовых увольнений работников не предполагается. Ситуация на рынке труда останется стабильной.</w:t>
      </w:r>
      <w:r>
        <w:rPr>
          <w:b/>
          <w:i/>
          <w:sz w:val="28"/>
          <w:szCs w:val="28"/>
        </w:rPr>
        <w:t xml:space="preserve">                                       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стойчивое обеспечение роста оплаты труда работников в среднесрочной перспективе будут направлены следующие меры: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-ежегодное повышение минимального размера оплаты труда в соответствии с требованиями трудового законодательства;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 xml:space="preserve">-в бюджетном секторе отдельным категориям работников будут сохранены достигнутые соотношения их заработной платы к среднемесячному доходу от трудовой деятельности в регионе; 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>-продолжена индексация заработной платы в соответствии с уровнем инфляции.</w:t>
      </w:r>
    </w:p>
    <w:p>
      <w:pPr>
        <w:pStyle w:val="2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заработной платы во внебюджетном секторе экономики будет определяться динамикой роста производства и производительности труд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Величина среднемесячной номинальной начисленной заработной платы в 2023 году по полному кругу предприятий составила  36525,5 рублей или 136 процента к уровню 202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рупным и средним предприятиям среднемесячная заработная плата возросла на 17.2 процента и  составила  40362,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4 году в номинальном исчислении среднемесячная заработная плата по полному кругу предприятий оценивается в сумме 41858 рублей  или 114,6 процентов к уровню 2023 года, а по крупным и средним предприятиям в сумме 47724 рубля или 118,2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гнозируемом периоде 2025 года заработная плата по полному кругу предприятий  составит  44633 рубля и по крупным и средним предприятиям составит  53505 рублей или 112,1 процента; в 2027 году -51043 рубля по полному кругу предприятий и 62463рубля  или 106,7 процентов по крупным и средним предприяти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8. Потребительский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требительский рынок Жуковского муниципального округа  представлен развитой сетью предприятий торговли и услуг, высокой насыщенностью товар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3 году оборот розничной торговли составил 3 млрд.87,5млн. рублей или 104,3 процентов к уровню 2022 года (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24 году на территории округа осуществляют торговую деятельность 214 магазина и торговых павильонов. В структуре торговой деятельности  60 или 28% составляют  магазины продовольственного направления,  104 или  49% непродовольственных товаров,  50  или 23% со   смешанным ассорти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общей численности магазинов и павильонов 72% расположены в г. Жуковка и  28% в сельско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олжается выездное торговое обслуживание жителей 19 отдаленных и малочисленных населенных пунктов, в соответствии с заключенными договорами и по утвержденным графикам, в том числе  в 13-ти н. п.  обслуживание осуществляет Жуковское РАЙПО, в 6 н. п.  индивидуальные предприним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затель норматива минимальной обеспеченности населения площадями торговых объектов (стационарных,  нестационарных и  торговых мест, используемых для осуществления деятельности по продаже товаров на ярмарках)  утвержден постановлением Правительства Брянской области от 21.08.2023г.№ 387-п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стационарных торговых объектов: по нормативу - 98, факт – 202,  - 206% к нормативу; в т. ч.  в которых реализуются  продтовары - 44, факт- 110,  - 2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нестационарных торговых объектов (павильоны, коски, автомагазины): по нормативу 20, факт- 21,   –  10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от розничной торговли  по итогам 2024 года оценивается в  сумме  3 млрд. 450 млн. рублей или 103,8 процента к 2023 году в сопоставимы ценах. В 2025-2027  годах в  результате постепенного  восстановления потребительского и платежеспособного спроса прогнозируется объем оборота розничной торговли: в 2025 году 3 млрд. 742 млн. рублей, а в 2027 году в объеме 4 млрд.440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нденции, сложившиеся на потребительском рынке, отразились и на динамике платных услуг. В 2023 году, объем платных услуг, оказанных населению, составил 221,9 млн. рублей или 102,5 процента к уровню 2022 года (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4 году наблюдается увеличение объема платных услуг населению и по оценке и составит 242,2 млн. рублей или   102 процента к уровню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5 году прогнозируется рост объема платных услуг населению до 263,6 млн. рублей (102,4 процента к 2024 году);  в 2027 году  до  304,5  млн. рублей (103,2 процентов к 2026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ляция в текущем году сохранится на повышенном уровне в условиях импортных ограничений и продолжающейся перестройки производственно-логистических цепочек. В 2024 году индекс потребительских цен ожидается в 106,5 процентов в среднегодовом исчислении. В 2025 году с учетом продолжения восстановления потребительской активности, умеренного ослабления рубля, а также удорожания потребительского импорта индекс потребительских цен в среднегодовом исчислении прогнозируется в размере 104,7 процента. К 2026 году инфляция выйдет на целевой уровень. В 2026 - 2027 годах инфляция составит 104,0 процента в среднегодовом исчис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9</w:t>
      </w:r>
      <w:r>
        <w:rPr>
          <w:b/>
          <w:i/>
          <w:sz w:val="28"/>
          <w:szCs w:val="28"/>
        </w:rPr>
        <w:t>. Жилищное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2023 год введено в эксплуатацию за счет всех источников финансирования 6960 кв.м. жилой площади,  из них индивидуальные жилые дома, построенные населением за свой счет и с помощью кредитов  составляют 100 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3 году  31 семья улучшила свои жилищные условия. На очереди по улучшению жилищных условий на 1 января  2024 года состоит 434 семьи. </w:t>
      </w:r>
    </w:p>
    <w:p>
      <w:pPr>
        <w:pStyle w:val="Normal"/>
        <w:jc w:val="both"/>
        <w:rPr/>
      </w:pPr>
      <w:r>
        <w:rPr>
          <w:sz w:val="28"/>
          <w:szCs w:val="28"/>
        </w:rPr>
        <w:t>В текущем году начато строительство 3-х этажного жилого дома (2452,35 кв.м.) в н.п. Латыши для детей сирот и детей оставшихся без попечения родителей. Всего будет построено 42 кварти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ируемом периоде предполагается  ввод жилья, в первую очередь, за счет строительства малоэтажных домов за средства гражда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му будет способствовать: комплексное развитие территорий под застройку, включая обеспечение их инженерной инфраструктурой, выделение земельных участков для обеспечения жильем льготных категорий граждан, снижение административных барьеров при оформлении земельных участков и недвижимости, активизация спроса на малоэтажное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 2024 года передано долгосрочную аренду, выделено  многодетным семьям 31 участок под индивидуальное жилищное строи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конца 2024 года предполагается ввести в эксплуатацию за счет всех источников финансирования 7000 кв. метров жилья, в том числе индивидуальные жилые дома  составляют 65 процентов. Администрация округа  приобрела 8 жилых помещений для детей-сирот и выдано 5 сертификатов. Одна молодая семья получила сертификат на приобретение жиль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25-2027 годы прогнозируется ввод в эксплуатацию жилых домов за счет всех источников финансирования в объеме 18500 кв. метров, в том числе в 2025 году 6000  кв. метров, в 2025 году – 6500 кв. метров, в 2027 году – 7000 кв.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обеспеченность жителей жильем составила 29,1 кв. метра общей площади в среднем на 1 человека (по итогам 2022 года – 29 кв. метра), в том  числе в городской местности на одного жителя 30.1 кв. метра, а в сельской местности 27,8 кв. метра. В 2027 году прогнозируется рост значения показателя до 30,5 кв. метров.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10. Бюджет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 бюджета Жуковского муниципального округа  в 2023 году составили   1102,059 млн.  рублей или   111,9    процентов к уровню 2022 года. Общий объем налоговых платежей увеличился на  6,1    процентов и составил  300,2 млн. рублей, безвозмездные поступления увеличились на 14,4            процентов и составили   801,9 млн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консолидированного бюджета  муниципального округа 2023 году составили    1116,23  млн. рублей,   увеличились по сравнению с 2022 годом на          11,0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ходы бюджета Жуковского муниципального округа  в 2024 году оцениваются в сумме 998,7 млн. рублей или 90,5 процентов к уровню 2023 года. Общий объем налоговых доходов составит 326,7 млн. рублей, увеличившись на 18,0 процентов к уровню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составят 660,27 млн. рублей или  82,3 процента по сравнению с 2023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муниципального округа  в 2024 году определены с учетом безусловного исполнения социальных обязательств, в том числе по поэтапному повышению заработной платы отдельным категориям работников бюджетной сферы. Расходы бюджета округа  оцениваются в сумме 991 млн.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бюджета муниципального округа на 2025 -2027 годы учтены планируемые изменения налогового законодательства и прогнозные показатели социально-экономического развития  округа до 202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бюджета муниципального округа на 2025 год определены в сумме 929209 тысяч  рублей, что на 7 процентов меньше оценки 2024 года. Налоговые доходы прогнозируются в сумме 360931 тыс. рублей, что на 6,6 процентов больше уровн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5 году безвозмездные поступления из областного бюджета прогнозируются в объеме 568 млн.278 тысяч рублей, что на 14,0 процентов меньше уровн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муниципального округа на 2025 год определены в сумме 929 млн. 209 тысяч рублей, что на 6.2 процента меньше, че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бюджета на 2025 год составлен без дефици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бюджета муниципального округа на 2027 год определены в объеме 936 млн.47 тысяч  рублей. Общий объем налоговых доходов составит 400 млн.82 тысяч 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из областного бюджета прогнозируются в сумме 525 млн.868  тысяч рублей. Расходы бюджета муниципального округа на 2027 год определены в сумме  936 млн.4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Жуковского МО                                                   Л.Менячихина      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6:00Z</dcterms:created>
  <dc:creator>user</dc:creator>
  <dc:description/>
  <cp:keywords/>
  <dc:language>en-US</dc:language>
  <cp:lastModifiedBy>user</cp:lastModifiedBy>
  <cp:lastPrinted>2024-11-13T16:18:00Z</cp:lastPrinted>
  <dcterms:modified xsi:type="dcterms:W3CDTF">2024-11-13T13:19:00Z</dcterms:modified>
  <cp:revision>807</cp:revision>
  <dc:subject/>
  <dc:title/>
</cp:coreProperties>
</file>