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муниципальной программе «Развитие образования Жуковского муниципального округа Брянской области»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ения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образования Жуковского муниципального округа Брянской области 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21"/>
        <w:gridCol w:w="1197"/>
        <w:gridCol w:w="1117"/>
        <w:gridCol w:w="1115"/>
        <w:gridCol w:w="1251"/>
        <w:gridCol w:w="1115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\п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 (индикатора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-рения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и (индикаторы) основных мероприятий (проектов) муниципальной программы, подпрограммы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ализация государственной политики в сфере образования на территории округа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установленных целевых значений показателей  педагогических работников общеобразовательных организаций в соответствии с доведенным показателем департамента образования Бря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установленных целевых значений показателей  педагогических работников дополнительного образования  в соответствии с доведенным показателем департамента образования Брянской обла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установленных целевых значений показателей  педагогических работников дошкольных образовательных  организаций в соответствии с доведенным показателем департамента образования Брянской области</w:t>
            </w:r>
          </w:p>
          <w:p>
            <w:pPr>
              <w:pStyle w:val="Normal"/>
              <w:spacing w:lineRule="auto" w:line="240" w:before="0" w:after="0"/>
              <w:ind w:right="2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студентов, заключившим договор о целевом обучении по образовательной программе высшего образ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вышение доступности и качества предоставления дошкольного, общего, дополнительного образовани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 детей в  дошкольных образовательных организац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 учащихся в общеобразовательных организациях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ля детей в возрасте от 5 до 18 лет, получивших сертификаты дополнительного образования в рамках социального заказ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детей в возрасте от 5 до 18 лет, использующих сертификаты дополнительного образ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ведение оздоровительной кампании детей, работа с детьми и молодежью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ват  детей и подростков всеми формами организованного летнего отдых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гиональный проект "Патриотическое воспитание граждан Российской Федерации (Брянская область)"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мещение ставок советников директора по воспитанию и взаимодействию с детскими общественными объединениями в  муниципальных общеобразовательных организаци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ка расчетов целевых показателей (индикаторов)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установленных целевых значений показателей  педагогических работников общеобразовательных организаций в соответствии с доведенным показателем департамента образования Брян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% (Со)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9825" cy="4248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429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Fпо - средняя заработная плата педагогических работников общеобразовательных организаций (статистическая отчетность: форма "ЗП-образование")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S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денный показатель целевых  значений  департаментом  образования Брян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)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установленных целевых значений показателей  педагогических работников дополнительного образования  в соответствии с доведенным показателем департамента образования Брянской области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% (С1)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0140" cy="4470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1057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Fпдоп - средняя заработная плата педагогических работников организаций дополнительного образования детей (статистическая отчетность: форма "ЗП-образование")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Sу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денный показатель целевых  значений  департаментом  образования Брян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)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установленных целевых значений показателей  педагогических работников дошкольных образовательных  организаций в соответствии с доведенным показателем департамента образования Брян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% (С3)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4745" cy="4298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1089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Fпдош - средняя заработная плата педагогических работников дошкольных образовательных организаций (статистическая отчетность: форма "ЗП-образование")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S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денный показатель целевых  значений  департаментом  образования Брян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)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).Соотношения по целевым договорам рассчитывается- согласно количество студентов, заключившим договор с Администрацией Жуковского муниципального округ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целевом обучении по образовательной программе высшего образования (чел.)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).На основании данных о комплектованиях дошкольных образовательных организаций по состоянию на начало учебного года текущего и планируемого года определяется как среднегодовой показатель  (чел.). 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).На основании данных о комплектованиях общеобразовательных организаций по состоянию на начало учебного года текущего и планируемого года определяется как  среднегодовой показатель (чел.)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.Доля лиц, сдавших ЕГЭ по обязательным предметам, от числа выпускников, участвовавших в ЕГЭ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9530" cy="2755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1098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э – количество учащихся общеобразовательных учреждений, успешно прошедших обязательный ЕГЭ и получивших аттестаты, челове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статистическая отчетность: форма № ОО-1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щее количество учащихся 11-х классов общеобразовательных учреждений, принимавших участие в аттестации в форме ЕГЭ, челове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статистическая отчетность: форма № ОО-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.Доля детей в возрасте от 5 до 18 лет, получившие сертификаты дополнительного образования в рамках социального заказа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Навигатор дополнительного образования детей Брянской области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% (До)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position w:val="-25"/>
          <w:sz w:val="24"/>
          <w:szCs w:val="24"/>
          <w:lang w:val="en-US" w:eastAsia="en-US"/>
        </w:rPr>
        <w:t>Do</w:t>
      </w:r>
      <w:r>
        <w:rPr>
          <w:rFonts w:eastAsia="Times New Roman" w:cs="Times New Roman" w:ascii="Times New Roman" w:hAnsi="Times New Roman"/>
          <w:position w:val="-25"/>
          <w:sz w:val="24"/>
          <w:szCs w:val="24"/>
          <w:lang w:val="en-US" w:eastAsia="en-US"/>
        </w:rPr>
        <w:t>=</w:t>
      </w:r>
      <w:r>
        <w:rPr>
          <w:rFonts w:eastAsia="Times New Roman" w:cs="Times New Roman" w:ascii="Times New Roman" w:hAnsi="Times New Roman"/>
          <w:position w:val="-25"/>
          <w:sz w:val="24"/>
          <w:szCs w:val="24"/>
          <w:lang w:val="en-US" w:eastAsia="en-US"/>
        </w:rPr>
        <w:t>D</w:t>
      </w:r>
      <w:r>
        <w:rPr>
          <w:rFonts w:eastAsia="Times New Roman" w:cs="Times New Roman" w:ascii="Times New Roman" w:hAnsi="Times New Roman"/>
          <w:position w:val="-25"/>
          <w:sz w:val="24"/>
          <w:szCs w:val="24"/>
          <w:lang w:val="en-US" w:eastAsia="en-US"/>
        </w:rPr>
        <w:t>пф/Чсерт*100, где:</w:t>
      </w:r>
    </w:p>
    <w:p>
      <w:pPr>
        <w:pStyle w:val="Normal"/>
        <w:spacing w:lineRule="auto" w:line="240" w:before="0" w:after="0"/>
        <w:ind w:left="363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ф – численность дет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возрасте от 5 до 18 лет, получившие сертификаты дополнительного образования в рамках социального заказа, человек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Навигатор дополнительного образования детей Брянской област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363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серт – численность детей, использующих сертификаты дополнительного образования (Навигатор дополнительного образования детей Брянской обла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. Доля детей в возрасте от 5 до 18 лет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пользующих сертификаты дополнительного образования %(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=Чсерт/Чвсего*100, где:</w:t>
      </w:r>
    </w:p>
    <w:p>
      <w:pPr>
        <w:pStyle w:val="Normal"/>
        <w:spacing w:lineRule="auto" w:line="240" w:before="0" w:after="0"/>
        <w:ind w:left="3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40" w:before="0" w:after="0"/>
        <w:ind w:left="3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Чсерт – общая численность детей, использующих сертификаты дополнительного образования (Навигатор дополнительного образования детей Брянской области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всего – численность детей в возрасте от 5 до 18 лет, проживающих на территор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круг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статистические данные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3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.Охват детей и подростков формами организованного летнего отдыха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л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eastAsia="ru-RU"/>
        </w:rPr>
        <w:t xml:space="preserve">-9,10,11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100, где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о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личество обучающихся, охваченных формами организованного летнего отдыха (отчетные данные); 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eastAsia="ru-RU"/>
        </w:rPr>
        <w:t>-9,10,11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щая численность учащихся в общеобразовательных организациях(за вычетом количества учащихся 9,10,11 классов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статистическая отчетность:           форма № ОО-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1). Соотношения   по замещение ставок советников директо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щеобразовательных организац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рассчитывается , % (Со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 = Фш/ Кш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0 , г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ш-  количество штатных единиц  советников директора, утверждённым  в штатном расписании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еобразовательных организаци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ш-  фактическое замещ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татных единиц  советников директора 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еобразовательных организ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701" w:right="85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42:00Z</dcterms:created>
  <dc:creator>user</dc:creator>
  <dc:description/>
  <dc:language>en-US</dc:language>
  <cp:lastModifiedBy>user</cp:lastModifiedBy>
  <dcterms:modified xsi:type="dcterms:W3CDTF">2024-12-03T11:42:00Z</dcterms:modified>
  <cp:revision>2</cp:revision>
  <dc:subject/>
  <dc:title/>
</cp:coreProperties>
</file>