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</w:t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Жуковского муниципального округа Брянской област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направления бюджетной и налоговой политики Жуковского муниципального округа  Брянской области на 2025 год и на плановый период 2026 и 2027 годов разработаны в соответствии со статьями 172 и 184.2 Бюджетного кодекса Российской Федерации, разделом 3 решения Совета народных депутатов Жуковского муниципального округа Брянской области от 30.11.2020 № 17-1/1 «О Порядке составления, рассмотрения и утверждения бюджета Жуковского муниципального округа Брянской области, а также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ке представления, рассмотрения и утверждения отчетности об исполнении бюджета Жуковского муниципального округа Брян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и ее внешней проверки»  в целях определения подходов к формированию основных характеристик и прогнозируемых параметров проекта бюджета округа на 2025 год и на плановый период 2026 и 2027 годов, обеспечивающих устойчивость и сбалансированность бюджета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24 № 309 «О национальных целях и стратегических задачах развития Российской Федерации на период до 2030 года и на перспективу до 2036 года», а также инициативы Главы администрации округа, направленные на улучшение качества жизни и благосостояния населения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 текущим трехлетним периодом 2025-2027 годов.</w:t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5 год и плановый период 2026 и 2027 годов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бюджетных проектировок на 2025 год и плановый период 2026 и 2027 годов осуществляется на основе прогноза социально-экономического развития  Жуковского муниципального округа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прогноза социально-экономического развития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76"/>
        <w:gridCol w:w="1438"/>
        <w:gridCol w:w="1297"/>
        <w:gridCol w:w="1275"/>
        <w:gridCol w:w="1276"/>
      </w:tblGrid>
      <w:tr>
        <w:trPr>
          <w:trHeight w:val="21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ой продукции собственного производства, работ, услуг по всем видам экономической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9,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6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4,6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(по полному кругу организаций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3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82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оминальная начисленная среднемесячная заработная плата работников организаций (по полному кругу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5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6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среднемесячной номинальной заработной платы работников организаций (по полному кругу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г/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(по крупным и средним организациям)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8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5,0</w:t>
            </w:r>
          </w:p>
        </w:tc>
      </w:tr>
      <w:tr>
        <w:trPr>
          <w:trHeight w:val="6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  крупных и средних организац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63</w:t>
            </w:r>
          </w:p>
        </w:tc>
      </w:tr>
      <w:tr>
        <w:trPr>
          <w:trHeight w:val="6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роста среднемесячной начисленной заработной платы  работников крупных и средних организаций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г/г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-2027 годы приняты расходы, утвержденные решением Совета народных депутатов Жуковского муниципального округа Брянской области от 14.12.2023 № 642/51-1 «О бюджете Жуковского муниципального округа Брянской области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й бюджета округа на 2025-2027 годы определены исходя из необходимости финансового обеспечения в приоритет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стижения национальных целей развития Российской Федерации, определенных Указами Президента Российской Федерации от 07.05.2024 № 309 «О национальных целях и стратегических задачах развития Российской Федерации на период до 2030 года и на перспективу до 203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ализации мероприятий муниципальных программ Жуковского муниципального округа и непрограммных направлений деятельности с целью достижения запланированных целевых показателей (индикаторов) муниципальных программ и эффективного использования бюджетных средств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хранения в 2025 – 2027 годах достигнутых соотношений к среднемесячному доходу от трудовой деятельности в Жуковском муниципальном округ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нда оплаты  труда работников муниципальных учреждений, не попадающих под действие «майских» указов Президента  России с учетом ежегодной индек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инимального размера оплаты труда с 1 января 2025 года в размере, установленном федеральным законом (22 440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, установленного постановлением Правительства Брянской области от 14 октября 2024 г. № 497-п на 2025-2027 годы в объеме 99% ,  а также по установлению предельного уровня софинансирования из област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округа на 2025 год и плановый период 2026 и 2027 годов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89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главных распорядителей бюджетных средств, муниципальных учреждений Жуковского муниципального округ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Жуковского муниципального округ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4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84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Расходы на оплату коммунальных усл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уплату услуг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Основные направления бюджетной и налоговой политики Жуковского муниципального округа Брянской области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ной задачей бюджетной политики Жуковского муниципального округа Брянской области на 2025 год и плановый период 2026 и 2027 годов является обеспечение финансовой устойчивости и сбалансированности бюджета округа,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Жуковского муниципального округа Брянской области на 2025 год 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показателей муниципальных программ Жуковского муниципального округ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овышение качества финансового менеджмента в органах исполнительной власти и муниципальных учреждениях Жуковского муниципального округа Бря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высокого уровня открытости и прозрачности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Основные направления долговой политики Жуковского муниципального округа Брянской области на 2025 год и на плановый период 2026 и 2027 годов направлены на обеспечение сбалансированности и устойчивости бюджета, недопущению привлечения кредитов и осуществление исполнения бюджета округа без долговой нагрузк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Жуковского муниципального округа Брянской области на 2025-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округ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укрепление и развитие налогового потенциала Жуковского муниципального округа, обеспечение роста доходов бюджета округ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овершенствование методов налогового администрирования, повышения уровня ответственных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организация мероприятий, направленных на повышение собираемости доходов в бюджеты всех уровней при взаимодействии органов местного самоуправления с территориальными органами федеральных и региональных органов исполнительной власт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отказ от принятия решений о предоставлении налоговых льгот, снижению налоговых ставок или иного стимулирующего механизма, не соответствующих целям социально-экономического развития округа и с учетом результата оценки эффективности налоговых льгот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46:00Z</dcterms:created>
  <dc:creator/>
  <dc:description/>
  <cp:keywords/>
  <dc:language>en-US</dc:language>
  <cp:lastModifiedBy/>
  <dcterms:modified xsi:type="dcterms:W3CDTF">2024-11-11T11:45:00Z</dcterms:modified>
  <cp:revision>3</cp:revision>
  <dc:subject/>
  <dc:title/>
</cp:coreProperties>
</file>