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 итогах социально-экономического развитии Жуковского муниципального округа за 9 месяцев 2024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мышленнос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sz w:val="28"/>
          <w:szCs w:val="28"/>
        </w:rPr>
        <w:t xml:space="preserve">  </w:t>
      </w:r>
      <w:r>
        <w:rPr>
          <w:rFonts w:cs="TimesNewRomanPS-BoldMT"/>
          <w:bCs/>
          <w:sz w:val="28"/>
          <w:szCs w:val="28"/>
        </w:rPr>
        <w:t>Объем  отгруженных товаров собственного  производства, выполнено работ и услуг собственными силами  предприятий по всем видам экономической деятельности за январь-сентябрь составил 11 млрд. 27 млн.632 тыс. рублей. Что составляет к аналогичному периоду 2023 года  130,8 %.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sz w:val="28"/>
          <w:szCs w:val="28"/>
        </w:rPr>
        <w:t xml:space="preserve">   </w:t>
      </w:r>
      <w:r>
        <w:rPr>
          <w:rFonts w:cs="TimesNewRomanPS-BoldMT"/>
          <w:bCs/>
          <w:sz w:val="28"/>
          <w:szCs w:val="28"/>
        </w:rPr>
        <w:t xml:space="preserve">Основными предприятиями округа отгружено товаров на сумму 9 млрд. 995 млн. 778 тыс. рублей, или 132,7% к   уровню 2023 года.  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sz w:val="28"/>
          <w:szCs w:val="28"/>
        </w:rPr>
        <w:t xml:space="preserve">   </w:t>
      </w:r>
      <w:r>
        <w:rPr>
          <w:rFonts w:cs="TimesNewRomanPS-BoldMT"/>
          <w:bCs/>
          <w:sz w:val="28"/>
          <w:szCs w:val="28"/>
        </w:rPr>
        <w:t>Производство велосипедов составило 261517  штук  или 83,7% к уровню 2023 года  и   мототехники 4309 штук, что на 10,5% меньше, чем в 2023 году.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sz w:val="28"/>
          <w:szCs w:val="28"/>
        </w:rPr>
        <w:t xml:space="preserve">   </w:t>
      </w:r>
      <w:r>
        <w:rPr>
          <w:rFonts w:cs="TimesNewRomanPS-BoldMT"/>
          <w:bCs/>
          <w:sz w:val="28"/>
          <w:szCs w:val="28"/>
        </w:rPr>
        <w:t>Предприятиями округа произведено 1032,3 тонны хлебобулочных изделий, что составляет 61,5% к уровню 2023 года.</w:t>
      </w:r>
    </w:p>
    <w:p>
      <w:pPr>
        <w:pStyle w:val="Normal"/>
        <w:autoSpaceDE w:val="false"/>
        <w:jc w:val="both"/>
        <w:rPr>
          <w:rFonts w:cs="TimesNewRomanPS-BoldMT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</w:t>
      </w:r>
      <w:r>
        <w:rPr>
          <w:rFonts w:cs="TimesNewRomanPS-BoldMT"/>
          <w:bCs/>
          <w:sz w:val="28"/>
          <w:szCs w:val="28"/>
        </w:rPr>
        <w:t>Производство сыра составило 2005,7 тонн, что в два раза больше, чем  в 2023 году. Кондитерских изделий выпущено 27.8тонны или 63.2%.</w:t>
      </w:r>
    </w:p>
    <w:p>
      <w:pPr>
        <w:pStyle w:val="Normal"/>
        <w:jc w:val="both"/>
        <w:rPr>
          <w:rFonts w:cs="TimesNewRomanPS-BoldMT"/>
          <w:bCs/>
          <w:sz w:val="28"/>
          <w:szCs w:val="28"/>
        </w:rPr>
      </w:pPr>
      <w:r>
        <w:rPr>
          <w:rFonts w:cs="TimesNewRomanPS-BoldMT"/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кое хозяйств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агропромышленном комплексе  объем валовой продукции в сопоставимых  ценах  составил 1540,2 млн. рублей или 109,3 %  к уровню 2023 год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отчетный период  в округе произведено 7482 тонн молока или 107,3%     к аналогичному периоду 2023 года.  Надой на одну фуражную корову  составил 5320 кг., что выше  чем в прошлом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изводство мяса в отчетном периоде составило 19450 тн. или 125,9%  к  уровню 2023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вестиции, строительство и жилищно-коммунальное хозя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работ, выполненных всеми организациями по виду экономической деятельности «Строительство» составил 54,4 млн. рублей или 94,2%  к уровню прошлого года. Инвестиции в основной капитал составили 780 млн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реализации мероприятий по предоставлению жилых помещений детям-сиротам и детям, оставшимся без попечения родителей, лицам из числа детей-сирот и детей, оставшихся без попечения родителей, в Жуковском муниципальном округе  ведется строительство многоквартирного жилого дома. Подрядчик ООО  «ДСК 1»  Цена контракта: 94,5 млн.руб. Дата окончания исполнения контракта: 31.12.2024 г. Количество квартир – 42шт, На придомовой территории предусмотрена парковочная зона, спортивная и игровая площадки, площадка сбора и вывоза ТБ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амках  государственной программы «Развитие топливно-энергетического комплекса и жилищно-коммунального хозяйства Брянской области» на подготовку объектов ЖКХ к зиме округу выделены средства и проведены мероприят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Капитальный ремонт участка сети водоснабжения по ул.Больничной в с.Овстуг – контракт с МУП Водоканал. Сумма работ 437,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апитальный ремонт участка сети водоснабжения п. Гостиловка ул. Молодежная, ул. Школьная  - контракт с МУП Водоканал. Сумма работ составила 131,1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н капитальный ремонт ул. Советской с устройством остановки общественного транспорта и разворотной площадки в п. Олсуфьево  – подрядчик ООО «Дубровка Агропромдорстрой». Цена контракта 8,4 мн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Региональной программе капитального ремонта общего имущества в многоквартирных на территории Жуковского муниципального округа    выполнен капитальный ремонт кровли в 8 МКД:   д.Гришина Слобода, ул.Молодежная, д.2, п.Гостиловка, ул.Молодежная, д.11, п.Гостиловка, ул.Школьная, д.8, с.Овстуг, ул.Тютчева, д.21, г.Жуковка, пер.Мальцева, д.9,  г.Брянск-18, пр-кт Ленина, д.20, г.Брянск-18, пр-кт Ленина, д.36, г.Брянск-18, пр-кт Ленина, д.34 . Общая стоимость ремонта составляет 51,1 млн. руб. Отремонтированная площадь кровель составила 6 104,62 кв.м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мках программы «Формирование современной городской среды Жуковского муниципального округа Брянской области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ООО «Брянскремавтодор» выполнены работы по благоустройству 4 дворовых территорий в г. Жуковке по следующим адрес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л. Футбольная, д.14.;   ул. Калинина, д.1А.;  ул.Калинина, д.12.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л.Чайковского, д.5 </w:t>
      </w:r>
    </w:p>
    <w:p>
      <w:pPr>
        <w:pStyle w:val="Normal"/>
        <w:jc w:val="both"/>
        <w:rPr/>
      </w:pPr>
      <w:r>
        <w:rPr>
          <w:sz w:val="28"/>
          <w:szCs w:val="28"/>
        </w:rPr>
        <w:t>2. ИП Долбусина Ю.С. выполнены работы по благоустройству 6 дворовых территорий в г. Жуковке по следующим адрес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Гоголя, д.1; пер.Заводской проезд, д.3;  пер.Первомайский, д.34.  пер.Сосновый, д.10;   ул.Заречная, д.59;  ул.Калинина, д.22. Стоимость контрактов составила   7,8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амках муниципальных контрактов выполнены работы по приобретению и монтажу элементов детских площадок в Жуковка. Всего приобретено 24 элемента, укомплектовано 2 детских площадки.                                                                                                          Поставщик ООО «Забава-Спорт». Общая сумма контрактов  составила 677,5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круг своевременно подготовился к отопительному сезону 2023-2024 годов. Готовность объектов коммунальной инфраструктуры к зиме составляет 100%. Предприятия коммунального комплекса  обеспечили начало отопительного периода вовремя, без сбоев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рамках мероприятий подготовки к зиме 100% готовность имеют все 150 многоквартирных жилых домов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яты все объек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и культуры по подготовке к учебному году и к работе в осенне-зимний период 2024-2025г. И всем выданы паспорта готовности к работе ОЗП.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требительский рынок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2024 году на территории округа осуществляют торговую деятельность 214 магазина и торговых павильонов. В структуре торговой деятельности  60 или 28% составляют  магазины продовольственного направления,  104 или  49% непродовольственных товаров,  50  или 23% со   смешанным ассорти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общей численности магазинов и павильонов 72% расположены в г. Жуковка и  28% в сельской мес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должается выездное торговое обслуживание жителей 19 отдаленных и малочисленных населенных пунктов, в соответствии с заключенными договорами и по утвержденным графикам, в том числе  в 13-ти н. п.  обслуживание осуществляет Жуковское РАЙПО, в 6 н. п.  индивидуальные предпринимател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казатель норматива минимальной обеспеченности населения площадями торговых объектов (стационарных,  нестационарных и  торговых мест, используемых для осуществления деятельности по продаже товаров на ярмарках)  утвержден постановлением Правительства Брянской области от 21.08.2023г.№ 387-п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стационарных торговых объектов: по нормативу - 98, факт – 202,  - 206% к нормативу; в т. ч.  в которых реализуются  продтовары - 44, факт- 110,  - 2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ичество нестационарных торговых объектов (павильоны, коски, автомагазины): по нормативу 20, факт- 21,   –  10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ярмарок (рынков): по нормативу – 1, факт - 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круге функционирует одно предприятие оптовой торговли, специализирующееся на реализации фруктов и овощей ( ИП Агае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зможность приобретения различного ассортимента товаров предоставлена  в  округе на 2 постоянно действующих универсальных ярмарках (в г. Жуковка - ООО «Кооператор»,  на которой организовано 360 торговых места, используются 181 или на 50%; в т. ч. для  реализации продтоваров - 39, непродовольственных товаров  -101, сельхозпродукции – 35, из них -   15 -  места  для реализации сельхозпродукции с личных приусадебных участков и КФХ ( 5 для торговли молоком, 5 мясом, 5 медом и 20 - продукцией растениеводства;  в настоящее время  -  данные места используется   полностью); в с. Ржаница- ярмарка ИП Смердовой А.В.( 11 торговых мест), в т.ч. 6- непродтовары, 5 – для сельхозпродукции;  используются-  на 50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оме того, в соответствии с приказом Управления потребительского рынка  Брянской области и главы Администрации Жуковского МО ( № 584 от 13.08.2024г.) организованы ярмарки выходного дня с 17.08 до 30.11.2024г. и  предусмотрены для реализации сельхозпродукции дополнительно  - 4 ярмарочных площадки ( 2 из них - на селе)  для граждан, реализующих продукцию с личных приусадебных участков, КФХ и других сельхозпроизводителей. Организатором сельхозярмарки  в г. Жуковка - выступило ООО «Кооперат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ничный товарооборот за январь-сентябрь  текущего года составил 2 млр.523,8  млн. руб. или 111,6 % к уровню 2023 года. Индекс физического объема товарооборота составил 103,8% к уровню 202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платных услуг населению составил 186,1 млн. руб. или 107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i/>
          <w:sz w:val="28"/>
          <w:szCs w:val="28"/>
        </w:rPr>
        <w:t>Уровень жизни и занятост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гласно статистических данных среднемесячная заработная плата работников  крупных и средних предприятий  в текущем году составила 38653,4 рублей или   125,5% к соответствующему периоду прошлого года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по отрасл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мышленность- 44715,1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агропромышленный комплекс- 38330,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жилищно-коммунальное хозяйство -30072,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роительство -48869,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деятельность финансовая и страховая -73936,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деятельность в области культуры, спорта,организация досуга и развлечений – 32013,3 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деятельность в области здравоохранения и социальных услуг – 33043,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разование -33565,1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итуация на рынке труда Жуковского муниципального округа остается стабильной. На 01.10.2024г. уровень безработице составил 0,3%, состоит на учете ищущих работу 80 человек, безработных 56 человек. Предприятия работают стабильно, сведений о приостановке, ликвидации  не поступа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9-ть месяцев т.г. в центр занятости населения за предоставлением государственных услуг по вопросам трудоустройства обратилось 271человек, трудоустроено 182. Признано безработными 117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6 работодателей обратился за оказанием услуги по содействию в подборе необходимых работников и предоставили 883 вакан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мероприятий государственной программы «Содействие занятости населения и государственное регулирование социально трудовых отношений и охраны труда в Брянской области» (2024г.)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>Прошли профессиональное обучение и дополнительное профессиональное обучение с последующим трудоустройством 15 безработных граждан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4 инвали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 женщины, находящие в декретном отпуске по уходу за ребенком до 3- х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профессиям:  охранник, бухгалтер, портной, графический дизайн, компьютеризованный бухучет на базе 1С Предприятие 8, тракторис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бщественные работы - трудоустроено 11 безработных граждан на следующие предприятия АО «Жилкомхоз»; ООО «Санаторий Жуковский»; ОП «Возрождение», МБОУ детский сад «Аленушк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Организация временного трудоустройства несовершеннолетних граждан в возрасте от 14 до 18 лет, в свободное от учебы время – временно трудоустроено в летний период 80 несовершеннолетний граждани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ременное трудоустройство было организованно: ГБОУ «Брянская областная школа-интернат», МБОУ «Жуковская СОШ №2» и №1;, МАОУ г. Жуковки Лицей №1, МБОУ Троснянская СОШ, МАОУ Гришинослобоская СОШ, МБОУ Овстугская СОШ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Организация временного трудоустройства граждан, испытывающих трудности в поиске работы - трудоустроено 2 безработных гражданина, на предприятия: МАУ «ЦФКиС «Десна» и ООО «Санаторий Жуковски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дено 9 ярмарок вакансий, в которых приняли участие 36 работодателей и 201 человек, ищущие рабо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амках национального проекта «Демография»  в 2024г. центр занятости населения оказывал содействие безработным и ищущим работу гражданам по направлению на обучение. На обучение направлено 25 чел., из них 2 чел. безработные гражда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Демографическая ситу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9 месяцев т.г. в округе родился 141 ребенок, что на уровне аналогичного периода прошл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регистрировано умерших за отчетный период  393 человека, что на 31 случай    больше чем в 202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регистрировано браков 98, что на 1  акт  меньше уровня 2023 года. На 28 случаев уменьшился показатель расторжения брак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экономического развития</w:t>
      </w:r>
    </w:p>
    <w:p>
      <w:pPr>
        <w:pStyle w:val="Normal"/>
        <w:rPr/>
      </w:pPr>
      <w:r>
        <w:rPr>
          <w:sz w:val="28"/>
          <w:szCs w:val="28"/>
        </w:rPr>
        <w:t>и потребительского рынка</w:t>
      </w:r>
    </w:p>
    <w:p>
      <w:pPr>
        <w:pStyle w:val="Normal"/>
        <w:rPr/>
      </w:pPr>
      <w:r>
        <w:rPr>
          <w:sz w:val="28"/>
          <w:szCs w:val="28"/>
        </w:rPr>
        <w:t>администрации Жуковского МО                                            Л.Менячихина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58:00Z</dcterms:created>
  <dc:creator>user</dc:creator>
  <dc:description/>
  <cp:keywords/>
  <dc:language>en-US</dc:language>
  <cp:lastModifiedBy>user</cp:lastModifiedBy>
  <cp:lastPrinted>2023-11-08T18:12:00Z</cp:lastPrinted>
  <dcterms:modified xsi:type="dcterms:W3CDTF">2024-11-13T13:13:00Z</dcterms:modified>
  <cp:revision>357</cp:revision>
  <dc:subject/>
  <dc:title/>
</cp:coreProperties>
</file>