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506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 «Обеспечение реализации полномочий Жуковского муниципального округа Брянской области»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ведения 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казателях (индикаторах) муниципальной программы 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реализации полномочий   Жуковского муниципального округа Брянской области</w:t>
      </w:r>
      <w:r>
        <w:rPr/>
        <w:t xml:space="preserve">» 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05"/>
        <w:gridCol w:w="1507"/>
        <w:gridCol w:w="1052"/>
        <w:gridCol w:w="1102"/>
        <w:gridCol w:w="1052"/>
        <w:gridCol w:w="112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0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 основных мероприятий (проектов) муниципальной программы, подпрограммы</w:t>
            </w:r>
          </w:p>
        </w:tc>
      </w:tr>
      <w:tr>
        <w:trPr/>
        <w:tc>
          <w:tcPr>
            <w:tcW w:w="10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ние условий для эффективной деятельности администрации округ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полнение переданных полномоч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воевременная и качественная подготовка документов и материалов, проведение мероприятий с участием главы администрации Жуковского муниципального  округ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(1)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 (0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полнение муниципальными учреждениями, функции и полномочия учредителя которых осуществляет администрация Жуковского муниципального округа муниципальных заданий на оказание муниципальных  услуг (выполнение работ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(1)/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 (0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реализованных до конца текущего финансового года проектов инициативного бюджетирования, предусмотренных соглашениями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щита населения и территории от чрезвычайных ситуаций, обеспечение пожарной безопас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ие населению Жуковского муниципального округа возможности вызова всех оперативных служб по единому номеру «112» по средствам мобильной связ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времени направления экстренных оперативных служб по вызовам (сообщениям о происшествиях) от населения к месту происшеств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10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качества  предоставления государственных и муниципальных услуг, транспортных услуг, поддержка  предпринимательст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о оказанных государственных и муниципальных услуг 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≥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≥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≥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3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перевезенных пассажир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чел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≥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≥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≥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≥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9,0</w:t>
            </w:r>
          </w:p>
        </w:tc>
      </w:tr>
      <w:tr>
        <w:trPr/>
        <w:tc>
          <w:tcPr>
            <w:tcW w:w="10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80" w:leader="none"/>
                <w:tab w:val="left" w:pos="3210" w:leader="none"/>
                <w:tab w:val="center" w:pos="535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>Меры социальной поддержки гражда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й бывшим работника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обретение жилых помещений для детей – сирот и детей, оставшихся без попечения родителей, лицам из их числ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≥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,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тифика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≥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лучшение жилищных условий  молодых семей Жуковского муниципального округа, улучшение  демографической ситуации в муниципальном округ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эффективного выполнения полномочий в области жилищно-коммунального и дорожного хозяйст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монт, строительство и реконструкция </w:t>
            </w:r>
            <w:r>
              <w:rPr>
                <w:rFonts w:cs="Times New Roman" w:ascii="Times New Roman" w:hAnsi="Times New Roman"/>
              </w:rPr>
              <w:t>дорог местного знач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1,19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специальной техни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Формирование комфортной городской среды (Брянская область)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уличного освещ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лагоустройства территории округа, охрана окружающей сре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и ремонт светильников (обновление и переход на энергосбережение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10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здание условий для участия граждан в культурной жизни, сохранение культурного наслед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</w:rPr>
              <w:t>Число участников клубных формирований культурно-досуговых учрежден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28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28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одимых муниципальными культурно-досуговыми учреждениями Жуковского М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й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43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43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439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44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</w:rPr>
              <w:t>Количество посещений  общедоступных (публичных) библиоте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челове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225,3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225,3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221,7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221,8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</w:rPr>
              <w:t>Доля детей, охваченных  дополнительными общеобразовательными предпрофессиональными программами в области искусств, в общей численности  обучающихся в школе искусст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59,0</w:t>
            </w:r>
          </w:p>
        </w:tc>
      </w:tr>
      <w:tr>
        <w:trPr/>
        <w:tc>
          <w:tcPr>
            <w:tcW w:w="10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Творческие люди» (Брянская област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грантов лучшим детским любительским творческим коллективам всех жанр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 лучших сельс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реждений культуры (предоставление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ого поощрения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здание условий для вовлечения населения для занятия спортом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роведенных спортивных мероприят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6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 xml:space="preserve">Численность  населения, активно занимающихся </w:t>
            </w:r>
            <w:r>
              <w:rPr>
                <w:rFonts w:cs="Times New Roman" w:ascii="Times New Roman" w:hAnsi="Times New Roman"/>
                <w:bCs/>
              </w:rPr>
              <w:t>физической культурой и спортом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использования существующих объектов спорт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ля населения, выполнивших нормативы испытаний (тестов) ВФСК "Готов к труду и обороне" (ГТО), на знаки отличия  в общей численности населения, принявшего участие в выполнении нормативов испытаний (тестов) ВФСК "Готов к труду и обороне" (ГТО) 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7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льем тренеров,тренеров-преподавателей учреждений физической культуры и спорт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10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общественного порядка и общественной безопас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вершенствование системы профилактики правонарушений и усиление борьбы с преступностью (установка видеокамер в местах массового пребывания граждан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ключение договоров по обеспечению безопасности дорожного движ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ыполнение плана мероприятий по работе с семьей, детьми и молодежью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исленность трудоустроенных несовершеннолетних граждан  в возрасте от 14 до 18 л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≥</w:t>
            </w:r>
            <w:r>
              <w:rPr>
                <w:rFonts w:cs="Times New Roman" w:ascii="Times New Roman" w:hAnsi="Times New Roman"/>
              </w:rPr>
              <w:t>4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trike w:val="false"/>
      <w:dstrike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52"/>
      <w:szCs w:val="52"/>
    </w:rPr>
  </w:style>
  <w:style w:type="character" w:styleId="Style10">
    <w:name w:val="Верхний колонтитул Знак"/>
    <w:qFormat/>
    <w:rPr/>
  </w:style>
  <w:style w:type="character" w:styleId="11">
    <w:name w:val="Верхний колонтитул Знак1"/>
    <w:qFormat/>
    <w:rPr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ProGramma">
    <w:name w:val="Pro-Gramma Знак"/>
    <w:qFormat/>
    <w:rPr>
      <w:sz w:val="28"/>
      <w:szCs w:val="28"/>
    </w:rPr>
  </w:style>
  <w:style w:type="character" w:styleId="ProList1">
    <w:name w:val="Pro-List #1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oGramma1">
    <w:name w:val="Pro-Gramma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ProList11">
    <w:name w:val="Pro-List #1"/>
    <w:basedOn w:val="ProGramma1"/>
    <w:qFormat/>
    <w:pPr>
      <w:tabs>
        <w:tab w:val="clear" w:pos="708"/>
        <w:tab w:val="left" w:pos="1276" w:leader="none"/>
      </w:tabs>
      <w:ind w:firstLine="70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1:53:00Z</dcterms:created>
  <dc:creator>User</dc:creator>
  <dc:description/>
  <cp:keywords/>
  <dc:language>en-US</dc:language>
  <cp:lastModifiedBy>user</cp:lastModifiedBy>
  <cp:lastPrinted>2024-11-13T12:25:00Z</cp:lastPrinted>
  <dcterms:modified xsi:type="dcterms:W3CDTF">2024-11-13T09:26:00Z</dcterms:modified>
  <cp:revision>90</cp:revision>
  <dc:subject/>
  <dc:title/>
</cp:coreProperties>
</file>