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доходах за отчетный период с 1 января 2014 г. по 31 декабря 2014 г. об имуществе и обязательствах имущественного характера по состоянию на конец отчетного периода, предоставленных руководителями учреждений Жуковского района, подведомственных управлению образова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и Жуковского район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153"/>
        <w:gridCol w:w="1897"/>
        <w:gridCol w:w="1462"/>
        <w:gridCol w:w="1058"/>
        <w:gridCol w:w="1531"/>
        <w:gridCol w:w="1546"/>
        <w:gridCol w:w="1462"/>
        <w:gridCol w:w="1058"/>
        <w:gridCol w:w="1531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руководителя ОУ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руководителя учреждения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 г.</w:t>
            </w:r>
          </w:p>
        </w:tc>
        <w:tc>
          <w:tcPr>
            <w:tcW w:w="5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39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пиков Евгений Аркадьевич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Летошницкой СОШ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678,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«Румстер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34,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кова Ирина Николаев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Гостиловской ООШ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4430,47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1/4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, 1/4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2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Mitsubishi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 xml:space="preserve"> 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Outlander</w:t>
              </w:r>
            </w:hyperlink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 – трактор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, 1/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ушева Надежда Афанасьевна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АДОУ д/с «Родничок»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724,3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ое средство ИЖ 7.107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кин Николай Иванович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Жуковской СОШ №2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02,8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ое жилищное строительство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¼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барчук Александр Викторович 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Жуковской ДЮСШ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877,4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0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96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2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рмачков Виктор Тимофеевич 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Олсуфьевской ООШ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32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вид собственности- общая , 1/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вид собственности – общая, 1/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66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вид собственности – общая, 1/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вид собственности – общая, 1/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ева Александра Алексеевна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АДОУ д/с «Солнышко»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734,6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рисенко Людмила Алексеевна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ОУ Шамординской ООШ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161,9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– общая (1/2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855,5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– общая (1/2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SHEVRALE-LANOS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нина Нина Ивановна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АДОУ д/с «Колосок»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548,5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тинская Елена Иванов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Крыжинской ООШ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79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2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93,8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ольцваген пассат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Фольцваген </w:t>
            </w:r>
            <w:r>
              <w:rPr>
                <w:sz w:val="22"/>
                <w:szCs w:val="22"/>
                <w:lang w:val="en-US"/>
              </w:rPr>
              <w:t>PO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я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утер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сын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чулин Алексей Иванович 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Жуковского ЦДТ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3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1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садовый домик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3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пик Алла Михайлов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ятьковичской ООШ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75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2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исова Галина Юрьевна 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АДОУ д/с «Аленушка»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43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ЖС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Опель «Астра»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3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, Мицубиши «паджера спорт»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3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сина Елена Александровна 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Орловской начальной школы-детского сада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044,6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111.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и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рай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696,0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B</w:t>
            </w:r>
            <w:r>
              <w:rPr>
                <w:sz w:val="22"/>
                <w:szCs w:val="22"/>
              </w:rPr>
              <w:t xml:space="preserve"> 2272 (</w:t>
            </w:r>
            <w:r>
              <w:rPr>
                <w:sz w:val="22"/>
                <w:szCs w:val="22"/>
                <w:lang w:val="en-US"/>
              </w:rPr>
              <w:t>Spectr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15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ах Гульнара Караматуллоев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Леденевской ООШ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6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ова Ирина Анатольевна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АОУ Лицея №1 г. Жуковки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758,9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874,1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льный участок (приусадебный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6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яя дочь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алова Елена Викторовна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Гришино-Слободской СОШ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488,9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(под строительство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9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ГАЗ 3110, автомобиль грузовой ГАЗ 53А КО-503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кая Елена Васильевна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Речицкой ООШ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55,1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 участок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3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земельный па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вартира, общая собственность, 1/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23,6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земельный пай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– Ауди А-6, автомобиль грузовой – Фолькцваген Т-4, сельскохозяйственная техника – Трактор МТЗ-80.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собственность, 1/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сын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собственность, 1/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ашова Ирина Николаевна 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Троснянской СОШ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58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шкарева Галина Владимировна 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Жуковской СОШ № 1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039,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и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15,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КИА СПОРТЕЖ, Автомобиль легковой КИА </w:t>
            </w:r>
            <w:r>
              <w:rPr>
                <w:sz w:val="22"/>
                <w:szCs w:val="22"/>
                <w:lang w:val="en-US"/>
              </w:rPr>
              <w:t>Ceed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ухова Марина Ивановна 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АДОУ д/с «Сказка»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546,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, общая собственность</w:t>
            </w:r>
            <w:r>
              <w:rPr>
                <w:sz w:val="22"/>
                <w:szCs w:val="22"/>
                <w:lang w:val="en-US"/>
              </w:rPr>
              <w:t xml:space="preserve"> 1/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Жилой дом, общая собственность </w:t>
            </w:r>
            <w:r>
              <w:rPr>
                <w:sz w:val="22"/>
                <w:szCs w:val="22"/>
                <w:lang w:val="en-US"/>
              </w:rPr>
              <w:t>1/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65,6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Земельный участок, общая собственность </w:t>
            </w:r>
            <w:r>
              <w:rPr>
                <w:sz w:val="22"/>
                <w:szCs w:val="22"/>
                <w:lang w:val="en-US"/>
              </w:rPr>
              <w:t>1/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Жилой дом, общая собственность </w:t>
            </w:r>
            <w:r>
              <w:rPr>
                <w:sz w:val="22"/>
                <w:szCs w:val="22"/>
                <w:lang w:val="en-US"/>
              </w:rPr>
              <w:t>1/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пнева Елена Григорьев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ХЭС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368,5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еева Лариса Александровна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иректор МБОУ Ржаницкой средней общеобразовательной школы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609,5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3/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572,6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219410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ALINA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а Елена Владимировна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  <w:r>
              <w:rPr/>
              <w:t>МБОУ Овстугской средней общеобразовательной школы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15,3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5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-2101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2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щенкова Ирина Васильевна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Заборско – Никольская СОШ"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364,7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городный), 1/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102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548,3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городный), 1/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еленко Ирина Евгеньев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39,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REN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USTER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4647F"/>
      <w:u w:val="non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mitsubishi/outlander/20154186/?from=wizard.model&amp;rid=19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9:45:00Z</dcterms:created>
  <dc:creator>User</dc:creator>
  <dc:description/>
  <cp:keywords/>
  <dc:language>en-US</dc:language>
  <cp:lastModifiedBy>user</cp:lastModifiedBy>
  <dcterms:modified xsi:type="dcterms:W3CDTF">2015-05-25T11:30:00Z</dcterms:modified>
  <cp:revision>27</cp:revision>
  <dc:subject/>
  <dc:title>СВЕДЕНИЯ</dc:title>
</cp:coreProperties>
</file>