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5 г. по 31 декабря 2015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320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к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16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ВАЗ-11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11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CIA LOGA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21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2526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47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476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61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PIKAN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OPEL Mer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-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42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132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26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841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andero Stepw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68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50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21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2"/>
                <w:szCs w:val="22"/>
              </w:rPr>
              <w:t xml:space="preserve"> УРАЛ 4320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 52015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нко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587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64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ппарата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36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Z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07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Васи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род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35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81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269,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04,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ный договор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финансовым вопроса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81,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13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 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02,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7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5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6:00Z</dcterms:created>
  <dc:creator>User</dc:creator>
  <dc:description/>
  <cp:keywords/>
  <dc:language>en-US</dc:language>
  <cp:lastModifiedBy>user</cp:lastModifiedBy>
  <cp:lastPrinted>2015-05-12T11:22:00Z</cp:lastPrinted>
  <dcterms:modified xsi:type="dcterms:W3CDTF">2016-05-12T13:39:00Z</dcterms:modified>
  <cp:revision>31</cp:revision>
  <dc:subject/>
  <dc:title>СВЕДЕНИЯ</dc:title>
</cp:coreProperties>
</file>