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7 г. по 31 декабря 2017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пиков Евгений Аркадьевич, Директор МБОУ Летошниц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388,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«Румс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апорожец ЗАЗ-968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ова Ирина Анатольевна, Директор МАОУ Лицея №1 г. Жуковки  им. Д.С. Езерск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70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41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риусадебн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ик Алла Михайловна, Директор МБОУ Дятькович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валова Елена Викторовна, Директор МАОУ Гришино-Слобод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7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Audi 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шкарева Галина Владимировна, Директор МБОУ Жуковской СОШ № 1 им. Б.В.Белявског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 468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922,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D</w:t>
            </w:r>
            <w:r>
              <w:rPr>
                <w:sz w:val="22"/>
                <w:szCs w:val="22"/>
              </w:rPr>
              <w:t xml:space="preserve"> (СЕЕ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MARO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ая Елена Васильевна, Директор МБОУ Речицкой О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18</w:t>
            </w:r>
            <w:r>
              <w:rPr>
                <w:lang w:val="en-US"/>
              </w:rPr>
              <w:t> </w:t>
            </w:r>
            <w:r>
              <w:rPr/>
              <w:t>711,</w:t>
            </w:r>
            <w:r>
              <w:rPr>
                <w:lang w:val="en-US"/>
              </w:rPr>
              <w:t xml:space="preserve">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ая собственность,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Ауди А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– Фолькцваген Т-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 – 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6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ова Ирина Николаевна, Директор МБОУ Троснян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 768,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Р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еева Лариса Александровна, </w:t>
            </w:r>
            <w:r>
              <w:rPr/>
              <w:t>Директор МБОУ Ржаниц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 13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 23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941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ова Галина Юрьевна, Заведующая МАДОУ д/с «Аленуш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83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«Ас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 Мицубиши «паджера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тухова Марина Ивановна, Заведующая МАДОУ д/с «Сказ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 27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1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Елена Владими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  <w:r>
              <w:rPr/>
              <w:t>МБОУ Овстуг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4 90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shd w:fill="FFFFFF" w:val="clear"/>
              </w:rPr>
              <w:t>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ВАЗ-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щенкова Ирина Васильевна, МБОУ "Заборско – Никольская СОШ"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38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4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а Елена Александровна, Директор МБОУ Орловской начальной школы-детского сад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 61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04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тинская Елена Иван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рыжин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4 69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242 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цваген пасс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льц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кутер </w:t>
            </w:r>
            <w:r>
              <w:rPr>
                <w:sz w:val="22"/>
                <w:szCs w:val="22"/>
                <w:lang w:val="en-US"/>
              </w:rPr>
              <w:t>GX3 L 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сузуки вл-8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ичева Людмила Михайловна, Заведующая МАДОУ д/с «Солнышко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9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0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рисенко Людмила Алексеевна, Директор МБОУ Шамординской О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045,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мощь родственников</w:t>
            </w:r>
          </w:p>
        </w:tc>
      </w:tr>
      <w:tr>
        <w:trPr>
          <w:trHeight w:val="7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9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lksvagen-pass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6 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нов Александр Николаевич, директор МБУ ДО Жуковской ДЮС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50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 Нина Ивановна, Заведующая МАДОУ д/с «Колосок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9 61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ишкова Ирина Николаевна, Директор МАОУ Гостилов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х Гульнара Караматуллоевна Директор МБОУ Леденев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57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имницкая Ирина Сергеевна, Директор МБУ ДО Жуковского ЦД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 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исан </w:t>
            </w:r>
            <w:r>
              <w:rPr>
                <w:sz w:val="22"/>
                <w:szCs w:val="22"/>
                <w:lang w:val="en-US"/>
              </w:rPr>
              <w:t>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5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шева Надежда Афанасьевна, Заведующая МАДОУ д/с «Родничок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48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шина Людмила Анатольевна, </w:t>
            </w:r>
            <w:r>
              <w:rPr/>
              <w:t>Директор МБОУ Жуковской СОШ № 2 им. Е.П. Нов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6 80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ENO FLUEN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405 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4647F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7:00Z</dcterms:created>
  <dc:creator>User</dc:creator>
  <dc:description/>
  <cp:keywords/>
  <dc:language>en-US</dc:language>
  <cp:lastModifiedBy>User</cp:lastModifiedBy>
  <dcterms:modified xsi:type="dcterms:W3CDTF">2018-04-26T10:42:00Z</dcterms:modified>
  <cp:revision>299</cp:revision>
  <dc:subject/>
  <dc:title>СВЕДЕНИЯ</dc:title>
</cp:coreProperties>
</file>