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8г. по 31 декабря 2018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0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6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 Кирилл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ЖМФЦ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6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AVE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.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</w:t>
            </w:r>
          </w:p>
          <w:p>
            <w:pPr>
              <w:pStyle w:val="Normal"/>
              <w:jc w:val="center"/>
              <w:rPr/>
            </w:pPr>
            <w:r>
              <w:rPr/>
              <w:t>кая центральная библиоте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48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501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Жуковский городской центр культуры и дос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33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2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ctavi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уковского района «Водоканал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2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LE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КРД 050106,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5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ХЭ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1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8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х витаминной м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-склад готов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(сторож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часть кирпичного гаража (боксы 1,4,5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часть кирпичного гаража (боксы 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80, 1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jc w:val="center"/>
              <w:rPr/>
            </w:pPr>
            <w:r>
              <w:rPr/>
              <w:t>2ПТС4,</w:t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06:00Z</dcterms:created>
  <dc:creator>User</dc:creator>
  <dc:description/>
  <cp:keywords/>
  <dc:language>en-US</dc:language>
  <cp:lastModifiedBy>user</cp:lastModifiedBy>
  <dcterms:modified xsi:type="dcterms:W3CDTF">2019-05-13T12:20:00Z</dcterms:modified>
  <cp:revision>16</cp:revision>
  <dc:subject/>
  <dc:title>СВЕДЕНИЯ</dc:title>
</cp:coreProperties>
</file>