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 за отчетный период с 1 января 2016 г. по 31 декабря 2016 г., об имуществе и обязательствах имущественного характера по состоянию на конец отчетного периода, представленных муниципальными служащими администрации Жук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559"/>
        <w:gridCol w:w="1599"/>
        <w:gridCol w:w="1152"/>
        <w:gridCol w:w="1329"/>
        <w:gridCol w:w="1320"/>
        <w:gridCol w:w="962"/>
        <w:gridCol w:w="919"/>
        <w:gridCol w:w="1121"/>
        <w:gridCol w:w="2760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Должность муниципально-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го объекта недвижимости, транспортного сред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ных бумаг (акций,долей,паев), если сумма сделки превышает общий доход муниципального служащего и его супруги(супруга) за три последних года, предшествующих совершению сделки в соответствии с ФЗ от 03.12.2012 г. «О контроле за соответствием расходов лиц, замещающих государственные должности и иных</w:t>
            </w:r>
            <w:r>
              <w:rPr>
                <w:sz w:val="20"/>
                <w:szCs w:val="20"/>
              </w:rPr>
              <w:t xml:space="preserve"> лиц их доходам»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</w:t>
            </w:r>
          </w:p>
          <w:p>
            <w:pPr>
              <w:pStyle w:val="Normal"/>
              <w:jc w:val="center"/>
              <w:rPr/>
            </w:pPr>
            <w:r>
              <w:rPr/>
              <w:t>марка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еркина Елена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125,8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ой ВАЗ-111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144,0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HEVROLET COBAL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-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иа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с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842,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662,8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й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 Констант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строительству и коммунальному хозя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511,3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NAULT SANDER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дачева Елена 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финансового управления администрации Жуковского района, начальник отдела по бюджету и доходам 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592,9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33,3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требительского рынка, защиты прав потребителей и трудовых отношений администрации Жу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296,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</w:t>
            </w:r>
            <w:r>
              <w:rPr>
                <w:sz w:val="20"/>
                <w:szCs w:val="20"/>
              </w:rPr>
              <w:t>1/661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н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ич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Жуковского района  по вопросам жизнеобеспе-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89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-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gua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-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l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,</w:t>
            </w:r>
          </w:p>
          <w:p>
            <w:pPr>
              <w:pStyle w:val="Normal"/>
              <w:jc w:val="center"/>
              <w:rPr/>
            </w:pPr>
            <w:r>
              <w:rPr/>
              <w:t>накопления за предыдущие годы,</w:t>
            </w:r>
          </w:p>
          <w:p>
            <w:pPr>
              <w:pStyle w:val="Normal"/>
              <w:jc w:val="center"/>
              <w:rPr/>
            </w:pPr>
            <w:r>
              <w:rPr/>
              <w:t>средства материнского (семейного) капитала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2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пятова Наталья Евгеньевна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учету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8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бачева Наталья Геннад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меститель начальника отдела по строительству и коммунальному хозя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70,7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KIA PIKANT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виденко Андрей Владими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а администрации Жу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48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OPEL Meriv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34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-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гачева Наталья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918,8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00,0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-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V4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-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т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архитекту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74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нец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экономического развит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35,1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612,9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построй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Sandero Stepway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нецова Людмила Петр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финансового управления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848,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341,4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IX 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нецова Наталья Петр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106,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ричева Мар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Зам.начальника отдела потребительского рынка, защиты прав потребителей и трудовых отношений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0,5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нячих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овь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экономического разви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737,4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тра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организационной работы и работы с территориям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2592,</w:t>
            </w:r>
            <w:r>
              <w:rPr>
                <w:lang w:val="en-US"/>
              </w:rPr>
              <w:t>7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gan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зова Татьяна Юрь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178,1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имущества, кредитные средства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(сара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jer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por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грузовой</w:t>
            </w:r>
            <w:r>
              <w:rPr>
                <w:sz w:val="22"/>
                <w:szCs w:val="22"/>
              </w:rPr>
              <w:t xml:space="preserve"> УРАЛ 4320 1985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П 52015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\х тех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</w:t>
            </w: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менко Еле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903,4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89,1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Zafir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мова Татья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рганизационного отдела аппарата Жуковского районного Совета народных депу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06,0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AZZ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терова Ольга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молодежной политике,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552,6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ь аппарата, начальник отдела организационной работы и работы с территориям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70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center" w:pos="556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1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фице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 Станисла-в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равовой и кадр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23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assa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енко Василий Василье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город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926,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195,4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п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р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альник отдела по делам ГО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369,5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ashqa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76,7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х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 Викто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по контролю финансового управ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13,6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-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дорен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финансовым вопроса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262,3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77,0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s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gua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uste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ust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 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олович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Владими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Заместитель главы администрации по социальн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811,4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ED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006,9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47:00Z</dcterms:created>
  <dc:creator>User</dc:creator>
  <dc:description/>
  <cp:keywords/>
  <dc:language>en-US</dc:language>
  <cp:lastModifiedBy>user</cp:lastModifiedBy>
  <cp:lastPrinted>2015-05-12T11:22:00Z</cp:lastPrinted>
  <dcterms:modified xsi:type="dcterms:W3CDTF">2017-05-12T12:54:00Z</dcterms:modified>
  <cp:revision>19</cp:revision>
  <dc:subject/>
  <dc:title>СВЕДЕНИЯ</dc:title>
</cp:coreProperties>
</file>