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 за отчетный период с 1 января 2017 г. по 31 декабря 2017 г., об имуществе и обязательствах имущественного характера по состоянию на конец отчетного периода, представленных муниципальными служащими администрации Жук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559"/>
        <w:gridCol w:w="1599"/>
        <w:gridCol w:w="1152"/>
        <w:gridCol w:w="1329"/>
        <w:gridCol w:w="1320"/>
        <w:gridCol w:w="962"/>
        <w:gridCol w:w="919"/>
        <w:gridCol w:w="1121"/>
        <w:gridCol w:w="2760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Должность муниципально-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ва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го объекта недвижимости, транспортного сред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ных бумаг (акций,долей,паев), если сумма сделки превышает общий доход муниципального служащего и его супруги(супруга) за три последних года, предшествующих совершению сделки в соответствии с ФЗ от 03.12.2012 г. «О контроле за соответствием расходов лиц, замещающих государственные должности и иных</w:t>
            </w:r>
            <w:r>
              <w:rPr>
                <w:sz w:val="20"/>
                <w:szCs w:val="20"/>
              </w:rPr>
              <w:t xml:space="preserve"> лиц их доходам»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</w:t>
            </w:r>
          </w:p>
          <w:p>
            <w:pPr>
              <w:pStyle w:val="Normal"/>
              <w:jc w:val="center"/>
              <w:rPr/>
            </w:pPr>
            <w:r>
              <w:rPr/>
              <w:t>марка)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</w:t>
            </w:r>
          </w:p>
          <w:p>
            <w:pPr>
              <w:pStyle w:val="Normal"/>
              <w:jc w:val="center"/>
              <w:rPr/>
            </w:pPr>
            <w:r>
              <w:rPr/>
              <w:t>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еркина Елена 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764,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садовый дом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гковой ВАЗ-111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341,9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иа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с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имущественных и земе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95,5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068,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й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й Констант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строительству и коммунальному хозя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149,3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NAULT DUSTER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дачева Елена 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финансового управления администрации Жуковского района, начальник отдела по бюджету и доходам 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978.6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305.6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еж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требительского рынка, защиты прав потребителей и трудовых отношений администрации Жук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9502.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2" w:leader="none"/>
                <w:tab w:val="center" w:pos="468" w:leader="none"/>
              </w:tabs>
              <w:rPr/>
            </w:pPr>
            <w:r>
              <w:rPr/>
              <w:tab/>
              <w:t>8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рон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ич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Жуковского района  по вопросам жизнеобеспе-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779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-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igua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8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пятова Наталья Евгеньевна</w:t>
            </w:r>
          </w:p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по учету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22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2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бачева Наталья Геннад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меститель начальника отдела по строительству и коммунальному хозя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616,9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KIA PIKANTO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виденко Андрей Владими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а администрации Жук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112,7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OPEL Meriv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661,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-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гачева Наталья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25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773,5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-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V4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-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от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архитекту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радо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95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нецова Людмила Петро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финансового управления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273,8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371,5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IX 3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нецова Наталья Петро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ричева Мар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Зам.начальника отдела потребительского рынка, защиты прав потребителей и трудовых отношений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595,9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нячих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бовь 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экономического разви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361,6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тра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организационной работы и работы с территориям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0348,8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gan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озова Татьяна Юрье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имущественных и земе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733,4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(сара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jer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por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грузовой</w:t>
            </w:r>
            <w:r>
              <w:rPr>
                <w:sz w:val="22"/>
                <w:szCs w:val="22"/>
              </w:rPr>
              <w:t xml:space="preserve"> УРАЛ 4320 1985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нспорт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-П 52015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\х тех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</w:t>
            </w: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менко Еле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646,1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005,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 Vitar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мова Татья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рганизационного отдела аппарата Жуковского районного Совета народных депу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491.1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AZZ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терова Ольга Сергее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молодежной политике, физической культуре 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9511.1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ь аппарата, начальник отдела организационной работы и работы с территориям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170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" w:leader="none"/>
                <w:tab w:val="center" w:pos="556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" w:leader="none"/>
                <w:tab w:val="center" w:pos="5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" w:leader="none"/>
                <w:tab w:val="center" w:pos="556" w:leader="none"/>
              </w:tabs>
              <w:jc w:val="center"/>
              <w:rPr/>
            </w:pPr>
            <w:r>
              <w:rPr/>
              <w:t>Беларус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72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фице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г Станисла-в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равовой и кадров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825,0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Passat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1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728,5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4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ленко Василий Василье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город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972,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п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р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чальник отдела по делам ГО и 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035,9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ashqa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968,8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х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 Виктор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отдела по контролю финансового управ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29,6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-биль</w:t>
            </w:r>
          </w:p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ловцева Ольг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экономического разви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7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56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</w:t>
            </w:r>
          </w:p>
          <w:p>
            <w:pPr>
              <w:pStyle w:val="Normal"/>
              <w:jc w:val="center"/>
              <w:rPr/>
            </w:pPr>
            <w:r>
              <w:rPr/>
              <w:t>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egan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доренк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финансовым вопроса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го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419,4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90,2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us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igua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uste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ust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тоцик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п 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олович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 Владими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Заместитель главы администрации по социальным 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628,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ED</w:t>
            </w:r>
            <w:r>
              <w:rPr/>
              <w:t xml:space="preserve"> </w:t>
            </w:r>
            <w:r>
              <w:rPr>
                <w:lang w:val="en-US"/>
              </w:rPr>
              <w:t>CEED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86,7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21:00Z</dcterms:created>
  <dc:creator>User</dc:creator>
  <dc:description/>
  <cp:keywords/>
  <dc:language>en-US</dc:language>
  <cp:lastModifiedBy>user</cp:lastModifiedBy>
  <cp:lastPrinted>2015-05-12T11:22:00Z</cp:lastPrinted>
  <dcterms:modified xsi:type="dcterms:W3CDTF">2018-05-11T11:17:00Z</dcterms:modified>
  <cp:revision>29</cp:revision>
  <dc:subject/>
  <dc:title>СВЕДЕНИЯ</dc:title>
</cp:coreProperties>
</file>