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за отчетный период с 1 января 2018 г. по 31 декабря 2018 г.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Жу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559"/>
        <w:gridCol w:w="1599"/>
        <w:gridCol w:w="1152"/>
        <w:gridCol w:w="1329"/>
        <w:gridCol w:w="1493"/>
        <w:gridCol w:w="962"/>
        <w:gridCol w:w="919"/>
        <w:gridCol w:w="1121"/>
        <w:gridCol w:w="2760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-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еркина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25,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Легковой автомобиль ВАЗ-111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96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Jetta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85,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9093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емова 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41,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ные средств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96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Констан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20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ачева Еле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 администрации Жуковского района, начальник отдела по бюджету и доходам 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11,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94,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требительского рынка, защиты прав потребителей и трудовых отношений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26427,4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center" w:pos="468" w:leader="none"/>
              </w:tabs>
              <w:rPr/>
            </w:pPr>
            <w:r>
              <w:rPr/>
              <w:tab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л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учету и отчет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22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118,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A2A9B1"/>
              </w:pBdr>
              <w:spacing w:before="0" w:after="60"/>
              <w:outlineLvl w:val="0"/>
              <w:rPr/>
            </w:pPr>
            <w:r>
              <w:rPr>
                <w:rFonts w:cs="Georgia" w:ascii="Georgia" w:hAnsi="Georgia"/>
                <w:color w:val="000000"/>
                <w:kern w:val="2"/>
                <w:sz w:val="22"/>
                <w:szCs w:val="22"/>
              </w:rPr>
              <w:t>Daewoo Matiz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kern w:val="2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Жуковского района  по вопросам жизнеобеспе-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924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5,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пятова Наталья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учету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55,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37,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 Наталья 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424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 PIKAN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енко Андрей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44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EL Meriv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34,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-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гаче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20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324,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 Людмил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13,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96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IX 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 Наталья Пет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771,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грузчик трактор </w:t>
            </w:r>
          </w:p>
          <w:p>
            <w:pPr>
              <w:pStyle w:val="Normal"/>
              <w:jc w:val="center"/>
              <w:rPr/>
            </w:pPr>
            <w:r>
              <w:rPr/>
              <w:t>ТО-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чева Ма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отдела потребительского рынка, защиты прав потребителей и трудовых отношений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57,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инов Андре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76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ячи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16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рганизационной работы и работы с территория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9470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gan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 Татья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17,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(сара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</w:t>
            </w:r>
            <w:r>
              <w:rPr>
                <w:sz w:val="22"/>
                <w:szCs w:val="22"/>
              </w:rPr>
              <w:t xml:space="preserve"> УРАЛ 4320 198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 52015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х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енко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02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7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Vitar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08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ова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ппарата Жуковского районного Совета народных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690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AZ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ерова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молодежной политике,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15,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едитные средств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аппарата, начальник отдела организационной работы и работы с территор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99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  <w:t>Беларус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55,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е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Станисла-в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157,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24,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 и Ч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17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hqa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12,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ухина Ольга Юрь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архи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37,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1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57,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222222"/>
                <w:shd w:fill="FFFFFF" w:val="clear"/>
              </w:rPr>
              <w:t>Audi 100</w:t>
            </w:r>
            <w:r>
              <w:rPr>
                <w:color w:val="222222"/>
                <w:shd w:fill="FFFFFF" w:val="clear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ные средств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х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по контролю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06,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ловцев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экономического разви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109,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93,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egan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Анн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бюджету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27,3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38,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CTAVI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фрутов Олег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(системный администрат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29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38,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лови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18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76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тайкина Евген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город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75,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22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35:00Z</dcterms:created>
  <dc:creator>User</dc:creator>
  <dc:description/>
  <cp:keywords/>
  <dc:language>en-US</dc:language>
  <cp:lastModifiedBy>user</cp:lastModifiedBy>
  <cp:lastPrinted>2015-05-12T11:22:00Z</cp:lastPrinted>
  <dcterms:modified xsi:type="dcterms:W3CDTF">2019-05-30T06:58:00Z</dcterms:modified>
  <cp:revision>5</cp:revision>
  <dc:subject/>
  <dc:title>СВЕДЕНИЯ</dc:title>
</cp:coreProperties>
</file>