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 за отчетный период с 1 января 2013 г. по 31 декабря 2013 г., об имуществе и обязательствах имущественного характера по состоянию на конец отчетного периода, представленных муниципальными служащими администрации Жук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559"/>
        <w:gridCol w:w="1599"/>
        <w:gridCol w:w="1152"/>
        <w:gridCol w:w="1329"/>
        <w:gridCol w:w="1320"/>
        <w:gridCol w:w="962"/>
        <w:gridCol w:w="919"/>
        <w:gridCol w:w="1121"/>
        <w:gridCol w:w="2760"/>
      </w:tblGrid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Должность муниципально-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ван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го объекта недвижимости, транспортного сред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ных бумаг (акций,долей,паев), если сумма сделки превышает общий доход муниципального служащего и его супруги(супруга) за три последних года, предшествующих совершению сделки в соответствии с ФЗ от 03.12.2012 г. «О контроле за соответствием расходов лиц, замещающих государственные должности и иных</w:t>
            </w:r>
            <w:r>
              <w:rPr>
                <w:sz w:val="20"/>
                <w:szCs w:val="20"/>
              </w:rPr>
              <w:t xml:space="preserve"> лиц их доходам»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</w:t>
            </w:r>
          </w:p>
          <w:p>
            <w:pPr>
              <w:pStyle w:val="Normal"/>
              <w:jc w:val="center"/>
              <w:rPr/>
            </w:pPr>
            <w:r>
              <w:rPr/>
              <w:t>марка)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</w:t>
            </w:r>
          </w:p>
          <w:p>
            <w:pPr>
              <w:pStyle w:val="Normal"/>
              <w:jc w:val="center"/>
              <w:rPr/>
            </w:pPr>
            <w:r>
              <w:rPr/>
              <w:t>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иа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ег Владимирович</w:t>
            </w:r>
          </w:p>
          <w:p>
            <w:pPr>
              <w:pStyle w:val="Normal"/>
              <w:jc w:val="center"/>
              <w:rPr/>
            </w:pPr>
            <w:r>
              <w:rPr/>
              <w:t>Первый заместитель главы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Жук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353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ИА РИ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701,9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иан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с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тдела имущественных и земель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701,9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353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ИА РИ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й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й Констант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строительству и коммунальному хозя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982,5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ДЕР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деж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требительского рынка, защиты прав потребителей и трудовых отношений администрации Жук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92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ич</w:t>
            </w:r>
          </w:p>
          <w:p>
            <w:pPr>
              <w:pStyle w:val="Normal"/>
              <w:jc w:val="center"/>
              <w:rPr/>
            </w:pPr>
            <w:r>
              <w:rPr/>
              <w:t>Глава Жуковского района, председатель Жуковского районного Совета народных депут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70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бачева Наталья Геннад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меститель начальника отдела по строительству и коммунальному хозя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008,9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ИА ПИКАН</w:t>
            </w:r>
          </w:p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бачева Елена Михайл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чальник отдела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43,2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виденко Андрей Владимир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а администрации Жук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26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ОПЕЛЬ МЕРИ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15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лишина Людмила Анато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меститель главы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082,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</w:t>
            </w:r>
          </w:p>
          <w:p>
            <w:pPr>
              <w:pStyle w:val="Normal"/>
              <w:jc w:val="center"/>
              <w:rPr/>
            </w:pPr>
            <w:r>
              <w:rPr/>
              <w:t>ФЛЮИ</w:t>
            </w:r>
          </w:p>
          <w:p>
            <w:pPr>
              <w:pStyle w:val="Normal"/>
              <w:jc w:val="center"/>
              <w:rPr/>
            </w:pPr>
            <w:r>
              <w:rPr/>
              <w:t>Н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33,3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ИАТ ПАН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от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архитекту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радо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1673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знец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 Никола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Заместитель начальника отдела экономического развит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677,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364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ЕВРО-</w:t>
            </w:r>
          </w:p>
          <w:p>
            <w:pPr>
              <w:pStyle w:val="Normal"/>
              <w:jc w:val="center"/>
              <w:rPr/>
            </w:pPr>
            <w:r>
              <w:rPr/>
              <w:t>ЛЕ НИВ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ричева Мар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Зам.начальника отдела потребительского рынка, защиты прав потребителей и трудовых отношений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22,5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бед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дмила Василь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jc w:val="center"/>
              <w:rPr/>
            </w:pPr>
            <w:r>
              <w:rPr/>
              <w:t>имущественных и земельных отнош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11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17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  <w:p>
            <w:pPr>
              <w:pStyle w:val="Normal"/>
              <w:jc w:val="center"/>
              <w:rPr/>
            </w:pPr>
            <w:r>
              <w:rPr/>
              <w:t>РАВ-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нячих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бовь Алексе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чальник отдела экономического разви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425,9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513,0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ССАНГ ЙОН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rPr/>
            </w:pPr>
            <w:r>
              <w:rPr/>
              <w:t>КАМАЗ –</w:t>
            </w:r>
          </w:p>
          <w:p>
            <w:pPr>
              <w:pStyle w:val="Normal"/>
              <w:jc w:val="center"/>
              <w:rPr/>
            </w:pPr>
            <w:r>
              <w:rPr/>
              <w:t>551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тра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организационной работы и работы с территориям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168,2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терова Ольга Серге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чальник отдела по молодежной политике, физической культуре и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453,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оводитель аппарата, начальник отдела организационной работы и работы с территориям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91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" w:leader="none"/>
                <w:tab w:val="center" w:pos="556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ход по основному месту работы, накопления за предыдущие годы, финансовая помощь родителей и иных родственников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52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фице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ег Станисла-в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чальник отдела правовой и кадровой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7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ПАССА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27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п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р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чальник отдела по делам ГО и Ч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141,3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САН КАШКА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10,4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укошина Татьяна Дмитри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дседатель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33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олович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 Владимир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чальник управления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424,0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ПАССА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12,0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знец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таль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меститель начальника управления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827,5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АУ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09:00Z</dcterms:created>
  <dc:creator>User</dc:creator>
  <dc:description/>
  <cp:keywords/>
  <dc:language>en-US</dc:language>
  <cp:lastModifiedBy>Отдел правовой и кадровой работы</cp:lastModifiedBy>
  <cp:lastPrinted>2014-07-09T15:22:00Z</cp:lastPrinted>
  <dcterms:modified xsi:type="dcterms:W3CDTF">2014-07-09T12:21:00Z</dcterms:modified>
  <cp:revision>18</cp:revision>
  <dc:subject/>
  <dc:title>СВЕДЕНИЯ</dc:title>
</cp:coreProperties>
</file>