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5 г. по 31 декабря 2015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пиков Евгений Аркадьевич, Директор МБОУ Летош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3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«Рум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порожец ЗАЗ-968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7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ова Ирина Анатольевна, Директор МАОУ Лицея №1 г. Жуковки  им. Д.С. Езерск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2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7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риусадебн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ик Алла Михайловна, Директор МБОУ Дятькович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валова Елена Викторовна, Директор МАОУ Гришино-Слобод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53А КО-5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Григорьевна, директор МКУ «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карева Галина Владимировна, Директор МБОУ Жуковской СОШ № 1 им. Б.В.Белявског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1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28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ПОРТЕ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Елена Васильевна, Директор МБОУ Речиц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1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собственность,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7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Ауди А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– Фолькцваген Т-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 – 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ова Ирина Николаевна, Директор МБОУ Троснян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Р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а Лариса Александровна, </w:t>
            </w:r>
            <w:r>
              <w:rPr/>
              <w:t>Директор МБОУ Ржа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3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4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4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ова Галина Юрьевна, Заведующая МАДОУ д/с «Аленушка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«Аст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Мицубиши «паджера спор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Марина Ивановна, Заведующая МАДОУ д/с «Сказка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6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7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Елена Владими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/>
              <w:t>МБОУ Овстуг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енкова Ирина Васильевна, МБОУ "Заборско – Никольская СОШ"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4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9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Елена Александровна, Директор МБОУ Орловской начальной школы-детского сад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3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 (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тинская Елена Иван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рыжин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7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пасс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ц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тер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ева Александра Алексеевна, Заведующая МАДОУ д/с «Солнышко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исенко Людмила Алексеевна, Директор МБОУ Шамординс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63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мощь родственников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4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HEVRALE-LAN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Татьяна Александровна, директор МБОУ ДОД Жуковской ДЮС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Нина Ивановна, Заведующая МАДОУ д/с «Колос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1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кова Ирина Николаевна, Директор МАОУ Гостило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5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Outlande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– 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х Гульнара Караматуллоевна, Директор МБОУ Ледене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8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чулин Алексей Иванович, Директор МБОУ ДОД Жуковского ЦД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адовый дом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ева Надежда Афанасьевна, Заведующая МАДОУ д/с «Роднич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1958.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7.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шина Людмила Анатольевна, </w:t>
            </w:r>
            <w:r>
              <w:rPr/>
              <w:t>Директор МБОУ Жуковской СОШ № 2 им. Е.П. Нов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3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ENO FLUE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outlander/20154186/?from=wizard.model&amp;rid=19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User</dc:creator>
  <dc:description/>
  <cp:keywords/>
  <dc:language>en-US</dc:language>
  <cp:lastModifiedBy>User</cp:lastModifiedBy>
  <dcterms:modified xsi:type="dcterms:W3CDTF">2016-05-12T07:46:00Z</dcterms:modified>
  <cp:revision>286</cp:revision>
  <dc:subject/>
  <dc:title>СВЕДЕНИЯ</dc:title>
</cp:coreProperties>
</file>