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 за отчетный период с 1 января 2016 г. по 31 декабря 2016 г., об имуществе и обязательствах имущественного характера по состоянию на конец отчетного периода, представленных руководителями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417"/>
        <w:gridCol w:w="1276"/>
        <w:gridCol w:w="1276"/>
        <w:gridCol w:w="1275"/>
        <w:gridCol w:w="1276"/>
        <w:gridCol w:w="1276"/>
        <w:gridCol w:w="992"/>
        <w:gridCol w:w="269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 отчеств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ванн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земельного участк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ого объекта недвижимости, транспортного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ных бумаг (акций,долей,паев), если сумма сделки превышает общий доход муниципального служащего и его супруги(супруга) за три последних года, предшествующих совершению сделки в соответствии с ФЗ от 03.12.2012 г. «О контроле за соответствием расходов лиц, замещающих государственные должности и иных</w:t>
            </w:r>
            <w:r>
              <w:rPr>
                <w:sz w:val="20"/>
                <w:szCs w:val="20"/>
              </w:rPr>
              <w:t xml:space="preserve"> лиц их доходам»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6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пиков Евгений Аркадьевич, Директор МБОУ Летошниц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16,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кода «Румсте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апорожец ЗАЗ-968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8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това Ирина Анатольевна, Директор МАОУ Лицея №1 г. Жуковки  им. Д.С. Езерск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50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628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приусадебны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пик Алла Михайловна, Директор МБОУ Дятькович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31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/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валова Елена Викторовна, Директор МАОУ Гришино-Слободс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456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под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 53А КО-5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Елена Григорьевна, директор МКУ «ХЭС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4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ишкарева Галина Владимировна, Директор МБОУ Жуковской СОШ № 1 им. Б.В.Белявского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0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и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98,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СПОРТЕ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КИА </w:t>
            </w:r>
            <w:r>
              <w:rPr>
                <w:sz w:val="22"/>
                <w:szCs w:val="22"/>
                <w:lang w:val="en-US"/>
              </w:rPr>
              <w:t>Cee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кая Елена Васильевна, Директор МБОУ Речицкой О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4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 участ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общая собственность,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3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земельный 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Ауди А-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бственность, 1/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– Фолькцваген Т-4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хозяйственная техника – Трактор МТЗ-8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собственность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ова Ирина Николаевна, Директор МБОУ Троснянс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КИА РИ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еева Лариса Александровна, </w:t>
            </w:r>
            <w:r>
              <w:rPr/>
              <w:t>Директор МБОУ Ржаниц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4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3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6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9410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LIN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ова Галина Юрьевна, Заведующая МАДОУ д/с «Аленушка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Ж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Опель «Астр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, Мицубиши «паджера спорт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,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а Марина Ивановна, Заведующая МАДОУ д/с «Сказка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77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1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, общ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Елена Владимиро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  <w:r>
              <w:rPr/>
              <w:t>МБОУ Овстугской С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11067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shd w:fill="FFFFFF" w:val="clear"/>
              </w:rPr>
              <w:t>16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щенкова Ирина Васильевна, МБОУ "Заборско – Никольская СОШ"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647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9441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городный)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на Елена Александровна, Директор МБОУ Орловской начальной школы-детского сад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3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11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9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утинская Елена Ивано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Крыжин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85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льцваген пасс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Фольцваген </w:t>
            </w:r>
            <w:r>
              <w:rPr>
                <w:sz w:val="22"/>
                <w:szCs w:val="22"/>
                <w:lang w:val="en-US"/>
              </w:rPr>
              <w:t>PO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утер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ева Александра Алексеевна, Заведующая МАДОУ д/с «Солнышко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6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рисенко Людмила Алексеевна, Директор МБОУ Шамординской ОО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315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мощь родственников</w:t>
            </w:r>
          </w:p>
        </w:tc>
      </w:tr>
      <w:tr>
        <w:trPr>
          <w:trHeight w:val="71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584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общая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lksvagen-passa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9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ханов Александр Николаевич, директор МБУ ДО Жуковской ДЮСШ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9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Планет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на Нина Ивановна, Заведующая МАДОУ д/с «Колосок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1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ишкова Ирина Николаевна, Директор МАОУ Гостилов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7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– тр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1/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х Гульнара Караматуллоевна Директор МБОУ Леденевской ОО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рина Наталья Александровна, Директор МБУ ДО Жуковского ЦД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ушева Надежда Афанасьевна, Заведующая МАДОУ д/с «Родничок»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shd w:fill="FFFFFF" w:val="clear"/>
              </w:rPr>
              <w:t>57380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ИЖ 7.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шина Людмила Анатольевна, </w:t>
            </w:r>
            <w:r>
              <w:rPr/>
              <w:t>Директор МБОУ Жуковской СОШ № 2 им. Е.П. Нов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26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ENO FLUEN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59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4647F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7:00Z</dcterms:created>
  <dc:creator>User</dc:creator>
  <dc:description/>
  <cp:keywords/>
  <dc:language>en-US</dc:language>
  <cp:lastModifiedBy>User</cp:lastModifiedBy>
  <dcterms:modified xsi:type="dcterms:W3CDTF">2017-05-12T10:31:00Z</dcterms:modified>
  <cp:revision>289</cp:revision>
  <dc:subject/>
  <dc:title>СВЕДЕНИЯ</dc:title>
</cp:coreProperties>
</file>