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  <w:lang w:val="ru-RU"/>
        </w:rPr>
        <w:t xml:space="preserve">г.Жуковка                                                                                                    </w:t>
      </w:r>
      <w:r>
        <w:rPr>
          <w:sz w:val="24"/>
          <w:szCs w:val="26"/>
        </w:rPr>
        <w:t>«</w:t>
      </w:r>
      <w:r>
        <w:rPr>
          <w:sz w:val="24"/>
          <w:szCs w:val="26"/>
          <w:u w:val="single"/>
          <w:lang w:val="ru-RU"/>
        </w:rPr>
        <w:t>30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января 2020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Выполнение строительно-монтажных работ по объекту "Дворец спорта, г. Жуковка Брянской области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омер извещения №012730001872000002, дата размещения на сайте ЕИС 21.01.2020 года. Дата внесения изменений в аукционную документацию 22.01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30.01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ачальная (максимальная) цена контракта: 146219080.80 Российский рубл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21.01.2020 года по 29.01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Выполнение строительно-монтажных работ по объекту "Дворец спорта, г. Жуковка Брянской области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Глава администрации                                                                                Н.С.Лучк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1:00Z</dcterms:created>
  <dc:creator>Санюша</dc:creator>
  <dc:description/>
  <dc:language>en-US</dc:language>
  <cp:lastModifiedBy>user</cp:lastModifiedBy>
  <cp:lastPrinted>2019-04-19T12:21:00Z</cp:lastPrinted>
  <dcterms:modified xsi:type="dcterms:W3CDTF">2020-01-31T13:31:00Z</dcterms:modified>
  <cp:revision>2</cp:revision>
  <dc:subject/>
  <dc:title>ПРОТОКОЛ № ___</dc:title>
</cp:coreProperties>
</file>