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  <w:u w:val="single"/>
        </w:rPr>
        <w:t>«</w:t>
      </w:r>
      <w:r>
        <w:rPr>
          <w:sz w:val="24"/>
          <w:szCs w:val="26"/>
          <w:u w:val="single"/>
          <w:lang w:val="ru-RU"/>
        </w:rPr>
        <w:t>21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апреля 2021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муниципального округа Брянской обла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Поставка оборудования для объекта капитального строительства "Дворец спорта, г.Жуковка Брянской области"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600001721000004, дата размещения на сайте ЕИС 16.04.2021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26.04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20 170 657,00 (Двадцать миллионов сто семьдесят тысяч шестьсот пятьдесят семь рублей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6.04.2021 года по 20.04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Поставка оборудования для объекта капитального строительства "Дворец спорта, г.Жуковка Брянской области"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муниципального округа Брянской области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И.о. главы администрации                                                                                О.А.Ворон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37:00Z</dcterms:created>
  <dc:creator>Санюша</dc:creator>
  <dc:description/>
  <dc:language>en-US</dc:language>
  <cp:lastModifiedBy>user</cp:lastModifiedBy>
  <cp:lastPrinted>2021-04-21T17:36:00Z</cp:lastPrinted>
  <dcterms:modified xsi:type="dcterms:W3CDTF">2021-04-21T14:37:00Z</dcterms:modified>
  <cp:revision>2</cp:revision>
  <dc:subject/>
  <dc:title>ПРОТОКОЛ № ___</dc:title>
</cp:coreProperties>
</file>